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/>
      </w:pPr>
      <w:r>
        <w:rPr/>
        <w:t>Открытое акционерное общество “Вохомское автотранспортное предприятие”                       ИНН 440000002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об объявлении несостоявшимся общего собрания акционеров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Вохомское автотранспортное предприятие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Вохомское АТ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, Костромская область, пос. Вохма, ул. Заречная, д.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4331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0024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18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vokhma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htm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720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Вид общего собрания акционеров, объявленного несостоявшимся: </w:t>
            </w:r>
            <w:r>
              <w:rPr>
                <w:b/>
                <w:sz w:val="22"/>
                <w:szCs w:val="22"/>
              </w:rPr>
              <w:t>годово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Форма проведения общего собрания акционеров, объявленного несостоявшимся: </w:t>
            </w:r>
            <w:r>
              <w:rPr>
                <w:b/>
                <w:sz w:val="22"/>
                <w:szCs w:val="22"/>
              </w:rPr>
              <w:t>совместное присутствие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2.3. Дату проведения общего собрания акционеров, объявленного несостоявшимся: </w:t>
            </w:r>
            <w:r>
              <w:rPr>
                <w:b/>
                <w:sz w:val="22"/>
                <w:szCs w:val="22"/>
              </w:rPr>
              <w:t>15 июня 2011 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Основание для объявления общего собрания акционеров несостоявшимся: </w:t>
            </w:r>
            <w:r>
              <w:rPr>
                <w:b/>
                <w:sz w:val="22"/>
                <w:szCs w:val="22"/>
              </w:rPr>
              <w:t>отсутствие кворума для проведения общего собрания акционе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Сведения о проведении повторного общего собрания акционеров: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вать повторное годовое общее собрание акционеров ОАО “Вохомское АТП” в форме совместного присутствия акционеров с той же повесткой дня в соответствии со списком лиц, имеющих право на участие в несостоявшемся общем собрании акционеров. Определить: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ату проведения годового общего собрания акционеров: 07 июля 2011 г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ремя проведения годового общего собрания акционеров: 11 час. 00 мин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место проведения годового общего собрания акционеров: </w:t>
            </w:r>
            <w:r>
              <w:rPr>
                <w:b/>
                <w:bCs/>
                <w:sz w:val="22"/>
                <w:szCs w:val="22"/>
              </w:rPr>
              <w:t>Костромская область, п. Вохма, ул. Заречная, д.3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.А. Скряб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21:00Z</dcterms:created>
  <dc:creator>Красноцветова</dc:creator>
  <dc:description/>
  <cp:keywords/>
  <dc:language>en-US</dc:language>
  <cp:lastModifiedBy>Luba</cp:lastModifiedBy>
  <cp:lastPrinted>2009-05-19T11:46:00Z</cp:lastPrinted>
  <dcterms:modified xsi:type="dcterms:W3CDTF">2011-06-16T08:21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