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Вохомское автотранспортное предприятие”                       ИНН 440000002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Вохомское автотранспортное предприятие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Костромская область, пос. Вохма, ул. Заречная, д.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4331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2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18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vokhma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, на котором принято соответствующее решени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 апреля 2009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составления и номер протокола заседания совета директоров, на котором принято соответствующее решение: 06 апреля 2009 г., протокол №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Созвать годовое общее собрание акционеров ОАО “Вохомское АТП” в форме совместного присутствия акционеров. Определить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дату проведения годового общего собрания акционеров: 23 мая 2009 г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время проведения годового общего собрания акционеров: 10 час. 00 ми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сто проведения годового общего собрания акционеров: </w:t>
            </w:r>
            <w:r>
              <w:rPr>
                <w:bCs/>
                <w:sz w:val="22"/>
                <w:szCs w:val="22"/>
              </w:rPr>
              <w:t>Костромская область, п. Вохма, ул. Заречная, д.3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Утвердить дату составления списка лиц, имеющих право на участие в годовом общем собрании акционеров, по состоянию на 17 апреля 2009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. Утвердить следующую повестку дня годового общего собрания акционеров ОАО «Вохомское АТП»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Об утверждении годового отчета ОАО «Вохомское АТП», годовой бухгалтерской отчетности, в том числе отчетов о прибылях и убытках (счетов прибылей и убытков), а также распределение прибыли и убытков ОАО «Вохомское АТП» по результатам 2008 финансового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избрании членов совета директоров ОАО «Вохомское АТП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избрании членов ревизионной комиссии ОАО «Вохомское АТП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утверждении аудитора ОАО «Вохомское АТП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4. Утвердить годовой отчет, годовую бухгалтерскую отчетность, в том числе отчет о прибылях и убытках (счетов прибылей и убытков), а также распределение прибыли (убытков) ОАО «Вохомское АТП» по результатам 2008 финансового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5. Утвердить список кандидатов для голосования по выборам в совет директоров ОАО «Вохомское АТП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6. Утвердить список кандидатур для голосования по выборам в ревизионную комиссию ОАО «Вохомское АТ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7. Рекомендовать годовому общему собранию акционеров утвердить аудитора ОАО «Вохомское АТП»»: </w:t>
            </w:r>
            <w:r>
              <w:rPr>
                <w:bCs/>
                <w:sz w:val="22"/>
                <w:szCs w:val="22"/>
              </w:rPr>
              <w:t>ООО фирму «Ипат-Аудит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.А. Скря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26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09-05-19T07:18:00Z</dcterms:modified>
  <cp:revision>4</cp:revision>
  <dc:subject/>
  <dc:title>Открытое Акционерное общество “Красносельский Ювелирпром”                                        ИНН 441000012</dc:title>
</cp:coreProperties>
</file>