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/>
      </w:pPr>
      <w:r>
        <w:rPr/>
        <w:t>Открытое акционерное общество “Вохомское автотранспортное предприятие”                       ИНН 4400000027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Вохомское автотранспортное предприятие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Вохомское АТ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, Костромская область, пос. Вохма, ул. Заречная, д.3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43318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000024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18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vokhma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htm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оведения заседания совета директоров, на котором принято соответствующее решение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 апреля 2010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Дата составления и номер протокола заседания совета директоров, на котором принято соответствующее решение: 13 апреля 2010 г., протокол № б/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одержание решений, принятых советом директоро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Созвать годовое общее собрание акционеров ОАО “Вохомское АТП” в форме совместного присутствия акционеров. Определить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дату проведения годового общего собрания акционеров: 05 июня 2010 г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время проведения годового общего собрания акционеров: 10 час. 00 мин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сто проведения годового общего собрания акционеров: </w:t>
            </w:r>
            <w:r>
              <w:rPr>
                <w:bCs/>
                <w:sz w:val="22"/>
                <w:szCs w:val="22"/>
              </w:rPr>
              <w:t>Костромская область, п. Вохма, ул. Заречная, д.3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 Утвердить дату составления списка лиц, имеющих право на участие в годовом общем собрании акционеров, по состоянию на 17 апреля 2009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3. Утвердить следующую повестку дня годового общего собрания акционеров ОАО «Вохомское АТП»: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Об утверждении годового отчета ОАО «Вохомское АТП», годовой бухгалтерской отчетности, в том числе отчетов о прибылях и убытках (счетов прибылей и убытков), а также распределение прибыли и убытков ОАО «Вохомское АТП» по результатам 2009 финансового г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autoSpaceDE w:val="true"/>
              <w:ind w:left="720" w:hanging="360"/>
              <w:jc w:val="both"/>
              <w:rPr/>
            </w:pPr>
            <w:r>
              <w:rPr>
                <w:sz w:val="22"/>
                <w:szCs w:val="22"/>
              </w:rPr>
              <w:t>Об избрании членов совета директоров ОАО «Вохомское АТП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autoSpaceDE w:val="true"/>
              <w:ind w:left="720" w:hanging="360"/>
              <w:jc w:val="both"/>
              <w:rPr/>
            </w:pPr>
            <w:r>
              <w:rPr>
                <w:sz w:val="22"/>
                <w:szCs w:val="22"/>
              </w:rPr>
              <w:t>Об избрании членов ревизионной комиссии ОАО «Вохомское АТП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autoSpaceDE w:val="true"/>
              <w:ind w:left="720" w:hanging="360"/>
              <w:jc w:val="both"/>
              <w:rPr/>
            </w:pPr>
            <w:r>
              <w:rPr>
                <w:sz w:val="22"/>
                <w:szCs w:val="22"/>
              </w:rPr>
              <w:t>Об утверждении аудитора ОАО «Вохомское АТП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 Утвердить годовой отчет, годовую бухгалтерскую отчетность, в том числе отчет о прибылях и убытках (счетов прибылей и убытков), а также распределение прибыли (убытков) ОАО «Вохомское АТП» по результатам 2009 финансового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 Рекомендовать годовому общему собранию акционеров дивиденды по итогам 2009 года не выплачива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6. Утвердить список кандидатов для голосования по выборам в совет директоров ОАО «Вохомское АТП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7. Утвердить список кандидатур для голосования по выборам в ревизионную комиссию ОАО «Вохомское АТП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8. Рекомендовать годовому общему собранию акционеров утвердить аудитора ОАО «Вохомское АТП»»: </w:t>
            </w:r>
            <w:r>
              <w:rPr>
                <w:bCs/>
                <w:sz w:val="22"/>
                <w:szCs w:val="22"/>
              </w:rPr>
              <w:t>ООО фирму «Ипат-Аудит»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.А. Скряб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44:00Z</dcterms:created>
  <dc:creator>Красноцветова</dc:creator>
  <dc:description/>
  <cp:keywords/>
  <dc:language>en-US</dc:language>
  <cp:lastModifiedBy>Luba</cp:lastModifiedBy>
  <cp:lastPrinted>2009-05-19T11:46:00Z</cp:lastPrinted>
  <dcterms:modified xsi:type="dcterms:W3CDTF">2010-05-28T11:44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