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/>
      </w:pPr>
      <w:r>
        <w:rPr/>
        <w:t>Открытое акционерное общество “Вохомское автотранспортное предприятие”                       ИНН 4400000027</w:t>
      </w:r>
    </w:p>
    <w:p>
      <w:pPr>
        <w:pStyle w:val="Header"/>
        <w:jc w:val="center"/>
        <w:rPr/>
      </w:pPr>
      <w:r>
        <w:rPr>
          <w:bCs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102" w:leader="none"/>
          <w:tab w:val="left" w:pos="9165" w:leader="none"/>
        </w:tabs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ведениях,</w:t>
        <w:tab/>
        <w:br/>
        <w:t>которые могут оказать существенное влияние на стоимость ценных бумаг акционерного общества: информация о принятых советом директоров эмитента решен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“Вохомское автотранспортное предприятие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“Вохомское АТП”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я, Костромская область, пос. Вохма, ул. Заречная, д.3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40243318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000024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18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ww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kofiko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vokhma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htm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Дата проведения заседания совета директоров, на котором принято соответствующее решение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 мая 2011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Дата составления и номер протокола заседания совета директоров, на котором принято соответствующее решение: 18 мая 2011 г., Протокол № б/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одержание решений, принятых советом директоро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 Созвать годовое общее собрание акционеров ОАО “Вохомское АТП” в форме совместного присутствия акционеров. Определить: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дату проведения годового общего собрания акционеров: 15 июня 2011 г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время проведения годового общего собрания акционеров: 11 час. 00 мин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есто проведения годового общего собрания акционеров: </w:t>
            </w:r>
            <w:r>
              <w:rPr>
                <w:bCs/>
                <w:sz w:val="22"/>
                <w:szCs w:val="22"/>
              </w:rPr>
              <w:t>Костромская область, п. Вохма, ул. Заречная, д.3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 Утвердить дату составления списка лиц, имеющих право на участие в годовом общем собрании акционеров, по состоянию на 18 мая 2011 г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3. Утвердить следующую повестку дня годового общего собрания акционеров ОАО «Вохомское АТП»: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>
                <w:sz w:val="22"/>
                <w:szCs w:val="22"/>
              </w:rPr>
              <w:t>Об утверждении годового отчета ОАО «Вохомское АТП», годовой бухгалтерской отчетности, в том числе отчетов о прибылях и убытках (счетов прибылей и убытков), а также распределение прибыли и убытков ОАО «Вохомское АТП» по результатам 2010 финансового го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autoSpaceDE w:val="true"/>
              <w:ind w:left="720" w:hanging="360"/>
              <w:jc w:val="both"/>
              <w:rPr/>
            </w:pPr>
            <w:r>
              <w:rPr>
                <w:sz w:val="22"/>
                <w:szCs w:val="22"/>
              </w:rPr>
              <w:t>Об избрании членов совета директоров ОАО «Вохомское АТП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autoSpaceDE w:val="true"/>
              <w:ind w:left="720" w:hanging="360"/>
              <w:jc w:val="both"/>
              <w:rPr/>
            </w:pPr>
            <w:r>
              <w:rPr>
                <w:sz w:val="22"/>
                <w:szCs w:val="22"/>
              </w:rPr>
              <w:t>Об избрании членов ревизионной комиссии ОАО «Вохомское АТП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autoSpaceDE w:val="true"/>
              <w:ind w:left="720" w:hanging="360"/>
              <w:jc w:val="both"/>
              <w:rPr/>
            </w:pPr>
            <w:r>
              <w:rPr>
                <w:sz w:val="22"/>
                <w:szCs w:val="22"/>
              </w:rPr>
              <w:t>Об утверждении аудитора ОАО «Вохомское АТП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 Утвердить годовой отчет, годовую бухгалтерскую отчетность, в том числе отчет о прибылях и убытках (счетов прибылей и убытков), а также распределение прибыли (убытков) ОАО «Вохомское АТП» по результатам 2010 финансового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 Рекомендовать годовому общему собранию акционеров дивиденды по итогам 2010 года не выплачиват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6. Утвердить список кандидатов для голосования по выборам в совет директоров ОАО «Вохомское АТП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7. Утвердить список кандидатур для голосования по выборам в ревизионную комиссию ОАО «Вохомское АТП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8. Рекомендовать годовому общему собранию акционеров утвердить аудитора ОАО «Вохомское АТП»»: </w:t>
            </w:r>
            <w:r>
              <w:rPr>
                <w:bCs/>
                <w:sz w:val="22"/>
                <w:szCs w:val="22"/>
              </w:rPr>
              <w:t>ООО фирму «Ипат-Аудит»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 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.А. Скряб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29:00Z</dcterms:created>
  <dc:creator>Красноцветова</dc:creator>
  <dc:description/>
  <cp:keywords/>
  <dc:language>en-US</dc:language>
  <cp:lastModifiedBy>Luba</cp:lastModifiedBy>
  <cp:lastPrinted>2009-05-19T11:46:00Z</cp:lastPrinted>
  <dcterms:modified xsi:type="dcterms:W3CDTF">2011-05-17T12:29:00Z</dcterms:modified>
  <cp:revision>2</cp:revision>
  <dc:subject/>
  <dc:title>Открытое Акционерное общество “Красносельский Ювелирпром”                                        ИНН 441000012</dc:title>
</cp:coreProperties>
</file>