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для составления ежеквартального отчета за 1 квартал 2006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мортизационные отчисления за 1 квартал 2006 год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% подлежащие уплате в отчетном период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едиторская задолженнос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1 квартал 2006 года и 2005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ая сумма -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сумма просроченной кредиторской задолженности -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1 квартал 2006 года          2005 го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276"/>
        <w:gridCol w:w="1276"/>
        <w:gridCol w:w="155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кредиторской задолжен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ок наступления плате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ок наступления платеж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од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ыше од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од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ыше одного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орская задолженность   перед поставщиками и подрядчикам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в том числе просроченная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орская задолженность   перед персоналом организаци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просроченная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едиторская задолженность   перед бюджетом    и     государственными            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бюджетными фондам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в том числе просроченная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ы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в том числе просроченны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ймы, всег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в том числе просроченны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в   том   числе   облигационные займы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в   том   числе    просроченные облигационные зай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ая кредиторская задолженн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в том числе просроченная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в том числе итого просроченная, 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</w:tbl>
    <w:p>
      <w:pPr>
        <w:pStyle w:val="ConsNonformat"/>
        <w:widowControl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виды продукции (работ, услуг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851"/>
        <w:gridCol w:w="850"/>
        <w:gridCol w:w="851"/>
        <w:gridCol w:w="709"/>
        <w:gridCol w:w="850"/>
        <w:gridCol w:w="992"/>
      </w:tblGrid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именование показателя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в.2006</w:t>
            </w:r>
          </w:p>
        </w:tc>
      </w:tr>
      <w:tr>
        <w:trPr>
          <w:trHeight w:val="6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Объем выручки от продажи продукции (работ, услуг), руб.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ля от общего объема выручки, %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rPr/>
      </w:pPr>
      <w:r>
        <w:rPr/>
        <w:t xml:space="preserve">общая структура себестоимост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55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статьи за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в.200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ырье и материалы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обретенные    комплектующие    изделия, полуфабрикаты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ы    и    услуги    производственного характера,     выполненные      сторонними                     организация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плив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нерг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аты на оплату труда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ы по кредита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ендная плата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числения на социальные нужды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мортизация основных средств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оги,   включаемые    в    себестоимостьпродукц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затраты (пояснить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мортизация по нематериальным  активам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вознаграждения   за  рационализаторские</w:t>
            </w:r>
            <w:r>
              <w:rPr>
                <w:rFonts w:cs="Arial" w:ascii="Arial" w:hAnsi="Arial"/>
                <w:sz w:val="16"/>
              </w:rPr>
              <w:t xml:space="preserve">  предложе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язательные страховые платеж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ставительские расходы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ое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: затраты на производство и   продажу продукции (работ, услуг)  (себестоимость),                   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равочно: выручка от  продажи   продукции (работ, услуг), % к себесто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Основные средства по группам за 2001, 2002, 2003, 2004, 2005 1 квартал 2006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13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Наименование группы объектов основ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воначальная (восстановительная) стоимость, руб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 начисленной амортизации, руб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138"/>
      </w:tblGrid>
      <w:tr>
        <w:trPr>
          <w:trHeight w:val="1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tbl>
      <w:tblPr>
        <w:tblW w:w="97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2138"/>
      </w:tblGrid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оружения и передаточные устр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138"/>
      </w:tblGrid>
      <w:tr>
        <w:trPr>
          <w:trHeight w:val="1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шины и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138"/>
      </w:tblGrid>
      <w:tr>
        <w:trPr>
          <w:trHeight w:val="1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ные сре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138"/>
      </w:tblGrid>
      <w:tr>
        <w:trPr>
          <w:trHeight w:val="1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ственный и хозяйственный инвен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аграждения, заработная плата, компенсации выплачиваемые членам Совета Директор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кол-во акционеров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биторская задолженнос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квартал 2006 года и 2005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сум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 сумма просроченной дебиторской  задолженности.</w:t>
      </w:r>
    </w:p>
    <w:p>
      <w:pPr>
        <w:pStyle w:val="ConsNormal"/>
        <w:widowControl/>
        <w:ind w:right="0" w:firstLine="54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1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275"/>
        <w:gridCol w:w="1418"/>
        <w:gridCol w:w="1559"/>
        <w:gridCol w:w="212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8"/>
              </w:rPr>
            </w:pPr>
            <w:r>
              <w:rPr>
                <w:sz w:val="18"/>
              </w:rPr>
              <w:t>Вид дебиторской задолжен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8"/>
              </w:rPr>
            </w:pPr>
            <w:r>
              <w:rPr>
                <w:sz w:val="18"/>
              </w:rPr>
              <w:t>Срок наступления платеж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8"/>
              </w:rPr>
            </w:pPr>
            <w:r>
              <w:rPr>
                <w:sz w:val="18"/>
              </w:rPr>
              <w:t>Срок наступления платеж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До одн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Свыше од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До од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Свыше одного года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Дебиторская  задолженность покупателей и заказчиков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</w:t>
            </w:r>
            <w:r>
              <w:rPr>
                <w:sz w:val="16"/>
              </w:rPr>
              <w:t>в том числе просроченная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Дебиторская    задолженность    по векселям к получению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</w:t>
            </w:r>
            <w:r>
              <w:rPr>
                <w:sz w:val="16"/>
              </w:rPr>
              <w:t>в том числе просроченная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Дебиторская задолженность участников (учредителей)   по взносам в уставный капитал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</w:t>
            </w:r>
            <w:r>
              <w:rPr>
                <w:sz w:val="16"/>
              </w:rPr>
              <w:t>в том числе просроченная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Дебиторская    задолженность    по авансам выданным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</w:t>
            </w:r>
            <w:r>
              <w:rPr>
                <w:sz w:val="16"/>
              </w:rPr>
              <w:t>в том числе просроченная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Прочая дебиторская  задолженн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в том числе просроченная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Итог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в том числе итого просроченная, 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Normal"/>
        <w:widowControl/>
        <w:ind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ский баланс, форма № 2  за 1  квартал 2006 го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ский баланс, форма № 2, все приложения к годовому отчету за 2005 год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четная политика предприятия на 2006 год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движимое имущество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ая стоимость -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личина начисленной амортизации -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134"/>
      </w:tblGrid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именование показателя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  <w:t>1 квартал 2006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  <w:t>2005 год</w:t>
            </w:r>
          </w:p>
        </w:tc>
      </w:tr>
      <w:tr>
        <w:trPr>
          <w:trHeight w:val="10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Среднесписочная численность    работников, чел.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Доля сотрудников эмитента, имеющих  высшее профессиональное образование, %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бъем денежных средств, направленных    на оплату труда, руб.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бъем денежных средств, направленных    на социальное обеспечение, руб.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бщий   объем   израсходованных   денежных средств, руб.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077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38:00Z</dcterms:created>
  <dc:creator>User</dc:creator>
  <dc:description/>
  <dc:language>en-US</dc:language>
  <cp:lastModifiedBy>Tatjana Voikovskay</cp:lastModifiedBy>
  <cp:lastPrinted>2006-04-26T13:37:00Z</cp:lastPrinted>
  <dcterms:modified xsi:type="dcterms:W3CDTF">2006-04-26T09:38:00Z</dcterms:modified>
  <cp:revision>2</cp:revision>
  <dc:subject/>
  <dc:title>Информация для составления ежеквартального отчета за 2 квартал 2005 года</dc:title>
</cp:coreProperties>
</file>