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600"/>
        <w:gridCol w:w="422"/>
        <w:gridCol w:w="957"/>
        <w:gridCol w:w="920"/>
        <w:gridCol w:w="37"/>
        <w:gridCol w:w="920"/>
        <w:gridCol w:w="2262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56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701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Годовой отч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6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открытого акционерного обще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6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7976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ОАО "Вохомское АТП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6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за 2009 г.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6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Место нахождения: Костромская область, п. Вохма, ул. Заречная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чтовый адрес: 157760 РФ, Костромская область, п. Вохм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ул. Заречная,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варительно утвержден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ветом директоро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т 13 апреля 2010 г.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 общим собрание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акционеров от 05 июня 2010 г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93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стоверность данных, содержащихся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93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годовом отчете акционерного общества,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11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тверждена ревизионной комиссией в состав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коулина Галина Анатольевн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барова Валентина Анатольевн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рисова Василия Васильевич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сновной вид деятельност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107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ятельность автомобильного пассажирского транспорт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ятельность автомобильного специализированного грузового транспорт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ятельность автомобильного неспециализированного грузового транспорт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оложение открытого акционерного общества в отрасл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 xml:space="preserve">ОАО "Вохомское АТП "   осуществляет транспортные услуги по  перевозке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сопродукции, а также обеспечивает пассажирские перевозки по пригород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ным и междугородним маршрутам. В настоящее время грузовые и автобусные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037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еревозки являются убыточными из-за старости подвижного состава, дорожн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03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ловий,  низких тарифов  на перевозку грузо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</w:p>
        </w:tc>
        <w:tc>
          <w:tcPr>
            <w:tcW w:w="903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сновные конкуренты обществ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Автотранспортные предприятия, агентства такси, индивидуальные пред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93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иматели по перевозке пассажиров.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риоритетные направления деятельности  обществ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11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>Грузовые и пассажирские перевозк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 xml:space="preserve">Для обеспечения бесперебойной работы пассажирского транспорт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лучено из бюджета дотаций на покрытие убытков в 2009 г. в разме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2525,3 тыс. руб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107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Договора купли \продажи акций, паев не заключались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Участия в коммерческих и некоммерческих организациях обще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принимало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93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Реформирования общества не было.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совета директоров о результатах развития обществ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03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о приоритетным направления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037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Выручка от реализации услуг составила  8985,6 тыс. руб.  в  т.ч.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т грузового парка –      3261,4         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тыс. руб.,</w:t>
            </w:r>
          </w:p>
        </w:tc>
        <w:tc>
          <w:tcPr>
            <w:tcW w:w="80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т пассажирского – 5724,2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1077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 сравнению с 2008 г. общий объем доходов по предприятию составил на 72 %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Затраты составили 12230 тыс. руб., к уровню прошлого года 81 %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 том числе лизинговые платежи  составили  368,1 тыс. руб. или 3 % от затрат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 xml:space="preserve">В 2009 г. приобретено по лизингу: Автомобиль – МАЗ-630308  стоимостью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3957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 тыс. руб., прицеп МАЗ-83781-020 стоимостью 59 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5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овые результаты деятельности предприяти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7" w:hRule="atLeast"/>
        </w:trPr>
        <w:tc>
          <w:tcPr>
            <w:tcW w:w="31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быто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569 тыс.руб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оимость чистых активо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665  тыс. руб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едиторская задолженно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3760 тыс. руб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т.ч. перед федеральным бюджетом      1184 тыс.руб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биторская задолженно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4 тыс. руб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За 2009 г. уплачено налогов в федеральный бюджет и внебюджетны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037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фонды 1213 тыс. руб., что составило  к уровню 2008г. - 66 %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095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ерспективы развития акционерного обществ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03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бновление подвижного состава. Увеличение объема грузовых перевозок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79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о выплате объявленных дивидендов по акциям акционер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ства.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037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Дивиденды за 2009 г. не начислялись и не выплачивались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.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Описание основных факторов риска, связанных с деятельность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кционерного общества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Зависимость работы грузового парка от сезонности, дорожных условий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7. 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еречень совершенных акционерным обществом сделок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изнаваемых в соответствии с Федеральным законом " Об акционер-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ых обществах" крупными сделка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03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>Сделок, признаваемых крупными сделками не совершалось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еречень совершенных акционерным обществом сделок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ризнаваемых в соответствии с Федеральным законом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"Об акционерных обществах" сделками, в совершен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торых имелась заинтересованность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3957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>Сделок, в совершении которых имелась заинтересованность, не совершалось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остав совета директоров акционерного обществ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гарков Михаил Михайлович (председатель Совета директоров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еет 66 акциями,3,8%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 рождения: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959      Образование средне- спец        </w:t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крябин Леонид Алексеевич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еет 173 акциями,9,9%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 рождения: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1954       Образование н \ з высшее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\з высше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93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ьцева Ольга Александровна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циями не владеет  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 рождения: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4       Образование высшее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нин Сергей Александрович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еет 20 акциями,1,1%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 рождения: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956      Образование среднее  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е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ворецкий Павел Павлович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8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циями не владеет 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 рождения: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2        Образование высшее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е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0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е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ведения о лице, занимающем должность единолич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сполнительного органа.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3957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Скрябин Леонид Алексеевич  - генеральный директор ОАО "Вохомское АТП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107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 рождения: 1954, образование незаконченное высше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еет 173 акциями.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11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неральным директором является с 1992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.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ритерии определения и размер вознаграждения лица, занимающе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должность единоличного исполнительного органа акционерного общест-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а и членов совета директоров.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299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Вознаграждения единоличному исполнительному органу .а также членам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93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вета директоров не предусмотрено.</w:t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.</w:t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едения о соблюдении акционерным обществом Кодекса корпоратив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ого поведения.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3957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Собрание акционеров проводится ежегодно для утверждения годового отчет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3957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 xml:space="preserve">Собрание Совета директоров проводится после сдачи годового отчета, далее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1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мере решения производственных вопросо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203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Ведет Реестр акционеров Кокоулина Галина Анатольевн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.</w:t>
            </w:r>
          </w:p>
        </w:tc>
        <w:tc>
          <w:tcPr>
            <w:tcW w:w="1191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ая информация, предусмотренная Уставом акционер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7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ства или иным внутренним документом акционерного обществ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Иных сведений нет.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1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енеральный директор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АО "Вохомское АТП   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рябин Л.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ный бухгалтер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ьцева О.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45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54:00Z</dcterms:created>
  <dc:creator>Администратор</dc:creator>
  <dc:description/>
  <cp:keywords/>
  <dc:language>en-US</dc:language>
  <cp:lastModifiedBy>Luba</cp:lastModifiedBy>
  <cp:lastPrinted>2010-06-03T15:06:00Z</cp:lastPrinted>
  <dcterms:modified xsi:type="dcterms:W3CDTF">2010-06-09T11:54:00Z</dcterms:modified>
  <cp:revision>2</cp:revision>
  <dc:subject/>
  <dc:title>     Годовой отчет</dc:title>
</cp:coreProperties>
</file>