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5811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Вохомское автотранспортное предприятие”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Вохомское АТП”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, Костромская область, пос. Вохма, ул. Заречная, д.3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43318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00024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18-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2889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11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vokhma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htm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2889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31 августа 2012 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.А. Скряб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2889" TargetMode="External"/><Relationship Id="rId3" Type="http://schemas.openxmlformats.org/officeDocument/2006/relationships/hyperlink" Target="http://www.e-disclosure.ru/portal/company.aspx?id=128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54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8-31T06:52:00Z</dcterms:modified>
  <cp:revision>3</cp:revision>
  <dc:subject/>
  <dc:title>Открытое акционерное общество "Галичский автокрановый завод" ИНН 4403000875</dc:title>
</cp:coreProperties>
</file>