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РЕГИСТРИР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района 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лава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В.А.Ог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28» августа  199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О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Уставу  акционерного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крытого типа «Вохомское АТ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2 </w:t>
      </w:r>
    </w:p>
    <w:p>
      <w:pPr>
        <w:pStyle w:val="Normal"/>
        <w:rPr/>
      </w:pPr>
      <w:r>
        <w:rPr>
          <w:sz w:val="28"/>
          <w:szCs w:val="28"/>
        </w:rPr>
        <w:t>пункт 2.2        Учредителем являются акцион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rPr/>
      </w:pPr>
      <w:r>
        <w:rPr>
          <w:sz w:val="28"/>
          <w:szCs w:val="28"/>
        </w:rPr>
        <w:t>пункт 4.2\1     Привилегированные акции типа  Б, в количестве 855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куплены акцион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5.3        Данный пункт полностью от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6.6       Полностью от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6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РЕГИСТРИР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амоуправления Вохо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она № 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лава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охо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В.А.Ог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 5 « августа 199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О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Уставу акционерного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крытого типа   АООТ «Вохомское АТ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4                     Торгово-закупочная деяте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52:00Z</dcterms:created>
  <dc:creator>Администратор</dc:creator>
  <dc:description/>
  <dc:language>en-US</dc:language>
  <cp:lastModifiedBy>Администратор</cp:lastModifiedBy>
  <dcterms:modified xsi:type="dcterms:W3CDTF">2008-05-07T09:52:00Z</dcterms:modified>
  <cp:revision>2</cp:revision>
  <dc:subject/>
  <dc:title>                                                                          ЗАРЕГИСТРИРОВАНО:</dc:title>
</cp:coreProperties>
</file>