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8315</wp:posOffset>
            </wp:positionH>
            <wp:positionV relativeFrom="paragraph">
              <wp:posOffset>-43180</wp:posOffset>
            </wp:positionV>
            <wp:extent cx="5033645" cy="2760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Настоящие правила внутреннего документооборота и контроля определяют порядок обработки и хранения документов реестра, обязанности уполномоченного представителя эмитента по их выполнению, а также порядок осуществления внутреннего контроля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особы регистрации и обработки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пись в журнал регистрации входящих документов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полнение анкеты  зарегистрированного физического или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ие лицевого счета зарегистрированного физического или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пись в регистрационный журнал по ведению реестра ценных бумаг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несение изменений в реестр эмитент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кументы по ведению реестра эмитента находятся у уполномоченного представителя эмитента и хранятся в его личном сейфе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дача документов по ведению реестра в архив производится в соответствии и в сроки , указанные  в Правилах ведения реестра именных ценных бумаг ОАО «УНИКООПТ»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оступ к архиву документов по ведению реестра именных ценных бумаг имеют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енеральный директор ОАО «УНИКООПТ»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олномоченный представитель эмитент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е данные по ведению реестра владельцев именных ценных бумаг находятся на бумажных носителях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верка данных, вводимых в систему ведения реестра уполномоченным представителем эмитента, осуществляется генеральным директором ОАО «УНИКООПТ»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особы восстановления данных в случае их утраты предусмотрены Правилами ведения  реестра именных ценных бумаг ОАО «УНИКООПТ»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олномоченный представитель эмитента несет ответственность за правильность вносимых в документы реестра данных, за соблюдение сроков  исполнения операций, предусмотренных Правилами ведения реестра владельцев именных ценных бумаг ОАО «УНИКООПТ»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1333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800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01:00Z</dcterms:created>
  <dc:creator>.</dc:creator>
  <dc:description/>
  <dc:language>en-US</dc:language>
  <cp:lastModifiedBy>Сергей</cp:lastModifiedBy>
  <cp:lastPrinted>2011-11-29T15:45:00Z</cp:lastPrinted>
  <dcterms:modified xsi:type="dcterms:W3CDTF">2011-11-29T13:01:00Z</dcterms:modified>
  <cp:revision>2</cp:revision>
  <dc:subject/>
  <dc:title>П Р А В И Л А</dc:title>
</cp:coreProperties>
</file>