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ЯСНЕНИЕ К БУХГАЛТЕРСКОМУ БАЛАНСУ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ЧЕТУ О ПРИБЫЛЯХ И УБЫТКАХ ЗА 2009 ГОД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редства: на начало года 2971229 руб., в т.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я-235792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ружения-89938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втомашина ГАЗ-5312 23368 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на конец года 2947860 руб., в т.ч. 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исана автомашина ГА3-5312 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Арендованных основных средств: нет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е вложения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начало года:   1000000 руб. (заем от Цветкова ЕВ)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конец года:   1300000 руб. (заем от Цветкова ЕВ-300000 руб.)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ская задолженность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начало года-380838 руб. в т.ч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патели и заказчики-380838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Расчеты с бюджетом: нет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конец года-419425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патели и заказчики-419425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: не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й в капитале 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и не выпускали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ервов предстоящих расходов и платежей и 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орская  задолженность краткосрочна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начало года -48238 руб. в т.ч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-43413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-4825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-22690 руб. в т.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- 14394р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-8296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продаж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услуг(аренда)-793247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затрат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расходовано 1079963 руб. в т.ч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ортизация имущества-59481р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нда земли-515226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Зарплата- 325693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и по з/пл-47551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уги банки- 13083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и предпр.- 2377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ые расходы-89000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д\расходов-27552р. в т.ч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 по экологии-40р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ценных бумаг-25303 руб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За оформление справок БТИ-2209 руб.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  <w:tab/>
        <w:tab/>
        <w:t>_______________</w:t>
        <w:tab/>
        <w:t>Т.Н. Рябинкина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Главный бухгалтер</w:t>
        <w:tab/>
        <w:tab/>
        <w:tab/>
        <w:t>________________</w:t>
        <w:tab/>
        <w:t>И. А. Т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44:00Z</dcterms:created>
  <dc:creator>Luba</dc:creator>
  <dc:description/>
  <cp:keywords/>
  <dc:language>en-US</dc:language>
  <cp:lastModifiedBy>Luba</cp:lastModifiedBy>
  <dcterms:modified xsi:type="dcterms:W3CDTF">2010-04-09T13:11:00Z</dcterms:modified>
  <cp:revision>1</cp:revision>
  <dc:subject/>
  <dc:title/>
</cp:coreProperties>
</file>