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>ПОЯСНЕНИЕ К БУХГАЛТЕРСКОМУ БАЛАНС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>И ОТЧЕТУ О ПРИБЫЛЯХ И УБЫТКАХ ЗА 2008 ГОД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9"/>
        </w:rPr>
      </w:pPr>
      <w:r>
        <w:rPr>
          <w:b/>
          <w:sz w:val="24"/>
          <w:szCs w:val="29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Cs w:val="20"/>
        </w:rPr>
        <w:t>1. Основные средства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0"/>
        </w:rPr>
      </w:pPr>
      <w:r>
        <w:rPr>
          <w:b/>
          <w:szCs w:val="20"/>
        </w:rPr>
        <w:t>на начало года 2471229 руб., в том числ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Cs w:val="20"/>
        </w:rPr>
        <w:t>Здания - 2357923 руб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Cs w:val="20"/>
        </w:rPr>
        <w:t>Сооружения - 89938 руб.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rPr>
          <w:b/>
          <w:b/>
          <w:szCs w:val="20"/>
        </w:rPr>
      </w:pPr>
      <w:r>
        <w:rPr>
          <w:b/>
          <w:szCs w:val="20"/>
        </w:rPr>
        <w:t>Транспортные средства - 23368 руб.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rPr/>
      </w:pPr>
      <w:r>
        <w:rPr>
          <w:b/>
          <w:szCs w:val="20"/>
        </w:rPr>
        <w:t>Проведено отопление в склад - 500000 руб.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rPr/>
      </w:pPr>
      <w:r>
        <w:rPr>
          <w:b/>
          <w:szCs w:val="20"/>
        </w:rPr>
        <w:t>2. Арендованных основных средств - нет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ind w:left="72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ind w:left="67" w:hanging="0"/>
        <w:rPr/>
      </w:pPr>
      <w:r>
        <w:rPr>
          <w:b/>
          <w:szCs w:val="20"/>
        </w:rPr>
        <w:t>3. Финансовые вложения: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ind w:left="67" w:hanging="0"/>
        <w:rPr/>
      </w:pPr>
      <w:r>
        <w:rPr>
          <w:b/>
          <w:szCs w:val="20"/>
        </w:rPr>
        <w:t>На начало года - 490000 руб. (заем от Цветкова ЕВ)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ind w:left="67" w:hanging="0"/>
        <w:rPr/>
      </w:pPr>
      <w:r>
        <w:rPr>
          <w:b/>
          <w:szCs w:val="20"/>
        </w:rPr>
        <w:t>На конец года - 1000000 руб. (заем от Цветкова ЕВ - 510000 руб.)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rPr>
          <w:b/>
          <w:b/>
          <w:szCs w:val="20"/>
        </w:rPr>
      </w:pPr>
      <w:r>
        <w:rPr>
          <w:b/>
          <w:szCs w:val="20"/>
        </w:rPr>
        <w:t>5. Дебиторская задолженность: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ind w:left="67" w:hanging="0"/>
        <w:rPr>
          <w:b/>
          <w:b/>
          <w:szCs w:val="20"/>
        </w:rPr>
      </w:pPr>
      <w:r>
        <w:rPr>
          <w:b/>
          <w:szCs w:val="20"/>
        </w:rPr>
        <w:t>На начало года - 172877руб в том числе: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rPr>
          <w:b/>
          <w:b/>
          <w:szCs w:val="20"/>
        </w:rPr>
      </w:pPr>
      <w:r>
        <w:rPr>
          <w:b/>
          <w:szCs w:val="20"/>
        </w:rPr>
        <w:t>Покупатели и заказчики - 166474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rPr>
          <w:b/>
          <w:b/>
          <w:szCs w:val="20"/>
        </w:rPr>
      </w:pPr>
      <w:r>
        <w:rPr>
          <w:b/>
          <w:szCs w:val="20"/>
        </w:rPr>
        <w:t>Расчеты с бюджетом - 6403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rPr/>
      </w:pPr>
      <w:r>
        <w:rPr>
          <w:b/>
          <w:szCs w:val="20"/>
        </w:rPr>
        <w:t>На конец года - 380838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rPr>
          <w:b/>
          <w:b/>
          <w:szCs w:val="20"/>
        </w:rPr>
      </w:pPr>
      <w:r>
        <w:rPr>
          <w:b/>
          <w:szCs w:val="20"/>
        </w:rPr>
        <w:t>Покупатели и заказчики-380838 руб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6. Изменений в капитале нет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7. Акции не выпускались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8.Резервов предстоящих расходов и платежей и нет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9.Кредиторская задолженность краткосрочная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На начало года - 6493 руб. в том числе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Расчеты с поставщиками - 2072 руб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на конец года - 48238 руб. в том числе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0"/>
        </w:rPr>
      </w:pPr>
      <w:r>
        <w:rPr>
          <w:b/>
          <w:szCs w:val="20"/>
        </w:rPr>
        <w:t>расчеты с поставщиками - 43413 руб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расчеты с бюджетом - 4825 руб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10.Объем продаж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Оказание услуг (аренда) - 1557949 руб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11.Состав затрат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Израсходовано - 1365214 руб. в том числе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Амортизация имущества - 39548 руб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Аренда земли - 157000 руб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Заработная плата - 240072 руб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Налоги по заработной плате - 63858 руб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Cs w:val="20"/>
        </w:rPr>
        <w:t>Услуги банки - 9457 руб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Налоги предприятия - 18281 руб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Cs w:val="20"/>
        </w:rPr>
        <w:t>Коммунальные услуги - 800889 руб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Расходы по оформлению договоров аренды - 36109 руб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12.Состав прочих доходов и расходов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Прочих д\расходов – 26919 руб. в том числе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Налог по экологии – 119 руб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Обслуживание ценных бумаг -2 3800 руб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0"/>
        </w:rPr>
      </w:pPr>
      <w:r>
        <w:rPr>
          <w:b/>
          <w:szCs w:val="20"/>
        </w:rPr>
        <w:t>За оформление справок БТИ – 2000 руб.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Генеральный директор </w:t>
        <w:tab/>
        <w:t>______________</w:t>
        <w:tab/>
        <w:t>Т. Н. Рябинкин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Главный бухгалтер </w:t>
        <w:tab/>
        <w:tab/>
        <w:t>______________</w:t>
        <w:tab/>
        <w:t>И. А. Т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54:00Z</dcterms:created>
  <dc:creator>Luba</dc:creator>
  <dc:description/>
  <cp:keywords/>
  <dc:language>en-US</dc:language>
  <cp:lastModifiedBy>Luba</cp:lastModifiedBy>
  <dcterms:modified xsi:type="dcterms:W3CDTF">2009-04-22T07:41:00Z</dcterms:modified>
  <cp:revision>1</cp:revision>
  <dc:subject/>
  <dc:title>ПОЯСНЕНИЕ К БУХГАЛТЕРСКОМУ БАЛАНСУ</dc:title>
</cp:coreProperties>
</file>