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ПОЯСНЕНИЕ К БУХГАЛТЕРСКОМУ БАЛАНСУ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ОТЧЕТУ О ПРИБЫЛЯХ И УБЫТКАХ ЗА 2007 ГОД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УНИКООПТ»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1. Нематериальные активы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онные расход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ачало года</w:t>
        <w:tab/>
        <w:t>-  750 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упило</w:t>
        <w:tab/>
        <w:tab/>
        <w:t>-  165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ыло</w:t>
        <w:tab/>
        <w:tab/>
        <w:t>-  240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нец года</w:t>
        <w:tab/>
        <w:tab/>
        <w:t>-  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. Основные средст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ачало года 2471229 руб.,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ания</w:t>
        <w:tab/>
        <w:tab/>
        <w:tab/>
        <w:tab/>
        <w:t xml:space="preserve">-  2357923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ружения</w:t>
        <w:tab/>
        <w:tab/>
        <w:tab/>
        <w:t>-  89938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портные средства</w:t>
        <w:tab/>
        <w:t xml:space="preserve">-  2471229 руб. </w:t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 Арендованных основных средств - нет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4. Финансовые вложения: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 начало года</w:t>
        <w:tab/>
        <w:t>-  490000 руб. (заем от Цветкова Е.В.)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нец года</w:t>
        <w:tab/>
        <w:t>-  490000 руб.</w:t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ебиторская задолженность: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ачало года</w:t>
        <w:tab/>
        <w:tab/>
        <w:t>-  32121. руб. в том числе: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упатели и заказчики</w:t>
        <w:tab/>
        <w:t>-  24213 руб.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бюджетом</w:t>
        <w:tab/>
        <w:tab/>
        <w:t>-  6678 руб.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по ЕСН</w:t>
        <w:tab/>
        <w:tab/>
        <w:t>-  123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нец года</w:t>
        <w:tab/>
        <w:tab/>
        <w:tab/>
        <w:t>-  172877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окупатели и заказчики</w:t>
        <w:tab/>
        <w:t>-  166474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бюджетом</w:t>
        <w:tab/>
        <w:tab/>
        <w:t>-  6403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Изменений в капитале нет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7. Акции не выпускалис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8. Резервов предстоящих расходов и платежей нет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Кредиторская  задолженность краткосрочная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ачало года</w:t>
        <w:tab/>
        <w:tab/>
        <w:tab/>
        <w:t>-  3490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поставщиками</w:t>
        <w:tab/>
        <w:tab/>
        <w:t>-  349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конец года </w:t>
        <w:tab/>
        <w:tab/>
        <w:tab/>
        <w:t>-  6493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поставщиками</w:t>
        <w:tab/>
        <w:tab/>
        <w:t>-  2072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бюджетом</w:t>
        <w:tab/>
        <w:tab/>
        <w:tab/>
        <w:t>-  4421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10. Объем продаж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ние услуг (аренда)</w:t>
        <w:tab/>
        <w:tab/>
        <w:t>-  1283853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11. Состав затрат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расходовано 1159109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мортизация имущества</w:t>
        <w:tab/>
        <w:t>-  39548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енда земли</w:t>
        <w:tab/>
        <w:tab/>
        <w:tab/>
        <w:t>-  15700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Зарплата</w:t>
        <w:tab/>
        <w:tab/>
        <w:tab/>
        <w:t>-  146555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логи по зарплате</w:t>
        <w:tab/>
        <w:tab/>
        <w:t>-  38739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Услуги банка</w:t>
        <w:tab/>
        <w:tab/>
        <w:tab/>
        <w:t>-  4915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логи предприятия</w:t>
        <w:tab/>
        <w:tab/>
        <w:t>-  19151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унальные услуги</w:t>
        <w:tab/>
        <w:t>-  734453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е расходы</w:t>
        <w:tab/>
        <w:tab/>
        <w:t>-  1875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12. Состав прочих доходов и расходов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х доходов получено 51744 руб. за оформление документов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х д/расходов</w:t>
        <w:tab/>
        <w:tab/>
        <w:tab/>
        <w:t>-  68501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 по экологии</w:t>
        <w:tab/>
        <w:tab/>
        <w:tab/>
        <w:t>-  1084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ние ценных бумаг</w:t>
        <w:tab/>
        <w:t>-  1325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оформление справок БТИ</w:t>
        <w:tab/>
        <w:t>-  54167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Генеральный директор ОАО «Уникоопт»                                            Рябинкина Т.Н.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 ОАО «Уникоопт»                                                   Туманова И.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0:30:00Z</dcterms:created>
  <dc:creator>Luba</dc:creator>
  <dc:description/>
  <cp:keywords/>
  <dc:language>en-US</dc:language>
  <cp:lastModifiedBy>Luba</cp:lastModifiedBy>
  <dcterms:modified xsi:type="dcterms:W3CDTF">2008-12-30T10:40:00Z</dcterms:modified>
  <cp:revision>3</cp:revision>
  <dc:subject/>
  <dc:title>ПОЯСНЕНИЕ К БУХГАЛТЕРСКОМУ БАЛАНСУ</dc:title>
</cp:coreProperties>
</file>