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ПОЯСНЕНИЕ К БУХГАЛТЕРСКОМУ БАЛАНСУ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ОТЧЕТУ О ПРИБЫЛЯХ И УБЫТКАХ ЗА 2006 ГОД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УНИКООПТ»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1. Нематериальные активы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ационные расход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начало года</w:t>
        <w:tab/>
        <w:t>-  750 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упило</w:t>
        <w:tab/>
        <w:tab/>
        <w:t>-  165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ыло</w:t>
        <w:tab/>
        <w:tab/>
        <w:t>-  165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нец года</w:t>
        <w:tab/>
        <w:tab/>
        <w:t>-  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. Основные средств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начало года 2678608 руб., в том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ания</w:t>
        <w:tab/>
        <w:tab/>
        <w:tab/>
        <w:tab/>
        <w:t>-  2357923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ружения</w:t>
        <w:tab/>
        <w:tab/>
        <w:tab/>
        <w:t>-  100977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портные средства</w:t>
        <w:tab/>
        <w:t xml:space="preserve">-  47069 руб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шины и оборудование</w:t>
        <w:tab/>
        <w:t>-  170451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ь</w:t>
        <w:tab/>
        <w:tab/>
        <w:tab/>
        <w:t>-  2188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ец года</w:t>
        <w:tab/>
        <w:tab/>
        <w:tab/>
        <w:t>-  2471229 руб. в том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ания</w:t>
        <w:tab/>
        <w:tab/>
        <w:tab/>
        <w:tab/>
        <w:t>-  2357923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ружения</w:t>
        <w:tab/>
        <w:tab/>
        <w:tab/>
        <w:t>-  89938 руб.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портные средства</w:t>
        <w:tab/>
        <w:t xml:space="preserve">-  23368 руб. </w:t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Начисленная Амортизация</w:t>
        <w:tab/>
        <w:t>-  1790025 руб.</w:t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 Арендованных основных средств - нет</w:t>
      </w:r>
    </w:p>
    <w:p>
      <w:pPr>
        <w:pStyle w:val="Normal"/>
        <w:tabs>
          <w:tab w:val="clear" w:pos="708"/>
          <w:tab w:val="left" w:pos="1020" w:leader="none"/>
          <w:tab w:val="left" w:pos="1070" w:leader="none"/>
          <w:tab w:val="left" w:pos="145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4. Финансовые вложения:</w:t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На начало года</w:t>
        <w:tab/>
        <w:t>-  490000 руб. (заем от Цветкова Е.В.)</w:t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нец года</w:t>
        <w:tab/>
        <w:t>-  490000 руб.</w:t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00" w:leader="none"/>
          <w:tab w:val="left" w:pos="350" w:leader="none"/>
          <w:tab w:val="left" w:pos="73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Дебиторская задолженность:</w:t>
      </w:r>
    </w:p>
    <w:p>
      <w:pPr>
        <w:pStyle w:val="Normal"/>
        <w:tabs>
          <w:tab w:val="clear" w:pos="708"/>
          <w:tab w:val="left" w:pos="367" w:leader="none"/>
          <w:tab w:val="left" w:pos="417" w:leader="none"/>
          <w:tab w:val="left" w:pos="8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начало года</w:t>
        <w:tab/>
        <w:tab/>
        <w:t>-  32121. руб. в том числе:</w:t>
      </w:r>
    </w:p>
    <w:p>
      <w:pPr>
        <w:pStyle w:val="Normal"/>
        <w:tabs>
          <w:tab w:val="clear" w:pos="708"/>
          <w:tab w:val="left" w:pos="720" w:leader="none"/>
          <w:tab w:val="left" w:pos="853" w:leader="none"/>
          <w:tab w:val="left" w:pos="920" w:leader="none"/>
          <w:tab w:val="left" w:pos="1020" w:leader="none"/>
          <w:tab w:val="left" w:pos="10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упатели и заказчики</w:t>
        <w:tab/>
        <w:t>-  24213 руб.</w:t>
      </w:r>
    </w:p>
    <w:p>
      <w:pPr>
        <w:pStyle w:val="Normal"/>
        <w:tabs>
          <w:tab w:val="clear" w:pos="708"/>
          <w:tab w:val="left" w:pos="720" w:leader="none"/>
          <w:tab w:val="left" w:pos="853" w:leader="none"/>
          <w:tab w:val="left" w:pos="920" w:leader="none"/>
          <w:tab w:val="left" w:pos="1020" w:leader="none"/>
          <w:tab w:val="left" w:pos="10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бюджетом</w:t>
        <w:tab/>
        <w:tab/>
        <w:t>-  6678 руб.</w:t>
      </w:r>
    </w:p>
    <w:p>
      <w:pPr>
        <w:pStyle w:val="Normal"/>
        <w:tabs>
          <w:tab w:val="clear" w:pos="708"/>
          <w:tab w:val="left" w:pos="720" w:leader="none"/>
          <w:tab w:val="left" w:pos="853" w:leader="none"/>
          <w:tab w:val="left" w:pos="920" w:leader="none"/>
          <w:tab w:val="left" w:pos="1020" w:leader="none"/>
          <w:tab w:val="left" w:pos="10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по ЕСН</w:t>
        <w:tab/>
        <w:tab/>
        <w:t>-  123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нец года</w:t>
        <w:tab/>
        <w:tab/>
        <w:tab/>
        <w:t>-  172877 руб. в том числе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Покупатели и заказчики</w:t>
        <w:tab/>
        <w:t>-  166474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бюджетом</w:t>
        <w:tab/>
        <w:tab/>
        <w:t>-  6403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Изменений в капитале нет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7. Акции не выпускалис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8. Резервов предстоящих расходов и платежей нет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9. Кредиторская  задолженность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начало года</w:t>
        <w:tab/>
        <w:tab/>
        <w:t>-  251021 руб. в том числ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поставщиками</w:t>
        <w:tab/>
        <w:t>-  231975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персоналом</w:t>
        <w:tab/>
        <w:t>-  4819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бюджетом</w:t>
        <w:tab/>
        <w:tab/>
        <w:t>-  14227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нец года</w:t>
        <w:tab/>
        <w:tab/>
        <w:tab/>
        <w:t>-  2500 руб. в том числ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поставщиками</w:t>
        <w:tab/>
        <w:t>-  250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10. Объем продаж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азание услуг (аренда)</w:t>
        <w:tab/>
        <w:t>-  1201569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11. Состав затрат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расходовано 1147411 руб. в том числ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мортизация имущества</w:t>
        <w:tab/>
        <w:t>-  39548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енда земли</w:t>
        <w:tab/>
        <w:tab/>
        <w:tab/>
        <w:t>-  15700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Зарплата</w:t>
        <w:tab/>
        <w:tab/>
        <w:tab/>
        <w:t>-  137526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Налоги по зарплате</w:t>
        <w:tab/>
        <w:tab/>
        <w:t>-  38095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Услуги банка</w:t>
        <w:tab/>
        <w:tab/>
        <w:tab/>
        <w:t>-  5711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Налоги предприятия</w:t>
        <w:tab/>
        <w:tab/>
        <w:t>-  24018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Коммунальные услуги</w:t>
        <w:tab/>
        <w:t>-  746513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12. Состав прочих доходов и расходов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х доходов получено 194334 руб. списана кредиторская задолженность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чих расходов</w:t>
        <w:tab/>
        <w:tab/>
        <w:tab/>
        <w:tab/>
        <w:tab/>
        <w:t>-  38097 руб. в том числ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ние ценных бумаг</w:t>
        <w:tab/>
        <w:tab/>
        <w:tab/>
        <w:t>-  13500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ДС от списанной кредиторской задолженности-  24597 руб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Генеральный директор ОАО «Уникоопт»                                            Рябинкина Т.Н.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бухгалтер ОАО «Уникоопт»                                                   Туманова И.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4:46:00Z</dcterms:created>
  <dc:creator>Luba</dc:creator>
  <dc:description/>
  <cp:keywords/>
  <dc:language>en-US</dc:language>
  <cp:lastModifiedBy>Luba</cp:lastModifiedBy>
  <dcterms:modified xsi:type="dcterms:W3CDTF">2008-12-30T10:42:00Z</dcterms:modified>
  <cp:revision>4</cp:revision>
  <dc:subject/>
  <dc:title>ПОЯСНЕНИЕ К БУХГАЛТЕРСКОМУ БАЛАНСУ</dc:title>
</cp:coreProperties>
</file>