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ПОЯСНЕНИЕ К БУХГАЛТЕРСКОМУ БАЛАНСУ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 ОТЧЕТУ О ПРИБЫЛЯХ И УБЫТКАХ ЗА 2005 ГОД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АО «УНИКООПТ»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1. Нематериальные активы: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рганизационные расход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начало года</w:t>
        <w:tab/>
        <w:t>-  2000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упило</w:t>
        <w:tab/>
        <w:tab/>
        <w:t>-  1000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ыло</w:t>
        <w:tab/>
        <w:tab/>
        <w:t>-  2000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конец года</w:t>
        <w:tab/>
        <w:tab/>
        <w:t>-  1000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2. Основные средств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начало года</w:t>
        <w:tab/>
        <w:tab/>
        <w:t>-  2678608 руб., в том числ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дания</w:t>
        <w:tab/>
        <w:tab/>
        <w:tab/>
        <w:tab/>
        <w:t xml:space="preserve">-  2357923руб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ружения</w:t>
        <w:tab/>
        <w:tab/>
        <w:tab/>
        <w:t>-  100977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/транспорт</w:t>
        <w:tab/>
        <w:tab/>
        <w:tab/>
        <w:t xml:space="preserve">-  47069 руб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чие</w:t>
        <w:tab/>
        <w:tab/>
        <w:tab/>
        <w:t>-  2188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шины и оборудование</w:t>
        <w:tab/>
        <w:t>-  170451 руб.</w:t>
      </w:r>
    </w:p>
    <w:p>
      <w:pPr>
        <w:pStyle w:val="Normal"/>
        <w:tabs>
          <w:tab w:val="clear" w:pos="708"/>
          <w:tab w:val="left" w:pos="1020" w:leader="none"/>
          <w:tab w:val="left" w:pos="1070" w:leader="none"/>
          <w:tab w:val="left" w:pos="145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нспортные средства</w:t>
        <w:tab/>
        <w:t>-  23368 руб. на конец года- 2471229 руб.</w:t>
      </w:r>
    </w:p>
    <w:p>
      <w:pPr>
        <w:pStyle w:val="Normal"/>
        <w:tabs>
          <w:tab w:val="clear" w:pos="708"/>
          <w:tab w:val="left" w:pos="300" w:leader="none"/>
          <w:tab w:val="left" w:pos="350" w:leader="none"/>
          <w:tab w:val="left" w:pos="733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Начисленная Амортизация</w:t>
        <w:tab/>
        <w:t>-  1957857 руб.</w:t>
      </w:r>
    </w:p>
    <w:p>
      <w:pPr>
        <w:pStyle w:val="Normal"/>
        <w:tabs>
          <w:tab w:val="clear" w:pos="708"/>
          <w:tab w:val="left" w:pos="300" w:leader="none"/>
          <w:tab w:val="left" w:pos="350" w:leader="none"/>
          <w:tab w:val="left" w:pos="73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0" w:leader="none"/>
          <w:tab w:val="left" w:pos="350" w:leader="none"/>
          <w:tab w:val="left" w:pos="733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3. Арендованных основных средств - нет</w:t>
      </w:r>
    </w:p>
    <w:p>
      <w:pPr>
        <w:pStyle w:val="Normal"/>
        <w:tabs>
          <w:tab w:val="clear" w:pos="708"/>
          <w:tab w:val="left" w:pos="1020" w:leader="none"/>
          <w:tab w:val="left" w:pos="1070" w:leader="none"/>
          <w:tab w:val="left" w:pos="145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67" w:leader="none"/>
          <w:tab w:val="left" w:pos="417" w:leader="none"/>
          <w:tab w:val="left" w:pos="80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4. Финансовые вложения:</w:t>
      </w:r>
    </w:p>
    <w:p>
      <w:pPr>
        <w:pStyle w:val="Normal"/>
        <w:tabs>
          <w:tab w:val="clear" w:pos="708"/>
          <w:tab w:val="left" w:pos="367" w:leader="none"/>
          <w:tab w:val="left" w:pos="417" w:leader="none"/>
          <w:tab w:val="left" w:pos="80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На начало года</w:t>
        <w:tab/>
        <w:t>-  490000 руб. (заем от Цветкова Е.В.)</w:t>
      </w:r>
    </w:p>
    <w:p>
      <w:pPr>
        <w:pStyle w:val="Normal"/>
        <w:tabs>
          <w:tab w:val="clear" w:pos="708"/>
          <w:tab w:val="left" w:pos="367" w:leader="none"/>
          <w:tab w:val="left" w:pos="417" w:leader="none"/>
          <w:tab w:val="left" w:pos="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конец года</w:t>
        <w:tab/>
        <w:t>-  490000 руб.</w:t>
      </w:r>
    </w:p>
    <w:p>
      <w:pPr>
        <w:pStyle w:val="Normal"/>
        <w:tabs>
          <w:tab w:val="clear" w:pos="708"/>
          <w:tab w:val="left" w:pos="300" w:leader="none"/>
          <w:tab w:val="left" w:pos="350" w:leader="none"/>
          <w:tab w:val="left" w:pos="73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0" w:leader="none"/>
          <w:tab w:val="left" w:pos="350" w:leader="none"/>
          <w:tab w:val="left" w:pos="73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Дебиторская задолженность:</w:t>
      </w:r>
    </w:p>
    <w:p>
      <w:pPr>
        <w:pStyle w:val="Normal"/>
        <w:tabs>
          <w:tab w:val="clear" w:pos="708"/>
          <w:tab w:val="left" w:pos="367" w:leader="none"/>
          <w:tab w:val="left" w:pos="417" w:leader="none"/>
          <w:tab w:val="left" w:pos="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начало года</w:t>
        <w:tab/>
        <w:tab/>
        <w:t>-  17000 руб. в том числе:</w:t>
      </w:r>
    </w:p>
    <w:p>
      <w:pPr>
        <w:pStyle w:val="Normal"/>
        <w:tabs>
          <w:tab w:val="clear" w:pos="708"/>
          <w:tab w:val="left" w:pos="720" w:leader="none"/>
          <w:tab w:val="left" w:pos="853" w:leader="none"/>
          <w:tab w:val="left" w:pos="920" w:leader="none"/>
          <w:tab w:val="left" w:pos="1020" w:leader="none"/>
          <w:tab w:val="left" w:pos="107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упатели и заказчики</w:t>
        <w:tab/>
        <w:t>-  17000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конец года</w:t>
        <w:tab/>
        <w:tab/>
        <w:tab/>
        <w:t>-  19000 руб. в том числе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Покупатели и заказчики</w:t>
        <w:tab/>
        <w:t>-  19000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Изменений в капитале нет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7. Акции не выпускались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8. Резервов предстоящих расходов и платежей нет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9. Кредиторская  задолженность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начало года</w:t>
        <w:tab/>
        <w:tab/>
        <w:tab/>
        <w:t>-  325000 руб. в том числе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ы с поставщиками</w:t>
        <w:tab/>
        <w:tab/>
        <w:t>-  320000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ы с бюджетом</w:t>
        <w:tab/>
        <w:tab/>
        <w:tab/>
        <w:t>-  5000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конец года</w:t>
        <w:tab/>
        <w:tab/>
        <w:tab/>
        <w:tab/>
        <w:t>-  251000 руб. в том числе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ы с поставщиками</w:t>
        <w:tab/>
        <w:tab/>
        <w:t>-  232000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ы с бюджетом</w:t>
        <w:tab/>
        <w:tab/>
        <w:tab/>
        <w:t>-  14000.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олженность перед персоналом</w:t>
        <w:tab/>
        <w:t>-  5000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10. Объем продаж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азание услуг (аренда)</w:t>
        <w:tab/>
        <w:t>-  862868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11. Состав затрат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расходовано 881244 руб. в том числе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мортизация имущества</w:t>
        <w:tab/>
        <w:t>-  39548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енда земли</w:t>
        <w:tab/>
        <w:tab/>
        <w:tab/>
        <w:t>-  121239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Зарплата</w:t>
        <w:tab/>
        <w:tab/>
        <w:tab/>
        <w:t>-  136343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Налоги по зарплате</w:t>
        <w:tab/>
        <w:tab/>
        <w:t>-  35449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Услуги банка</w:t>
        <w:tab/>
        <w:tab/>
        <w:tab/>
        <w:t>-  2028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Налоги предприятия</w:t>
        <w:tab/>
        <w:tab/>
        <w:t>-  26364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Коммунальные услуги</w:t>
        <w:tab/>
        <w:t>-  444672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чие расходы</w:t>
        <w:tab/>
        <w:tab/>
        <w:t>-  75601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12. Состав прочих доходов и расходов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Прочих доходов получено 46602 руб. от списания просроченной кредиторской задолженности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чих расходов</w:t>
        <w:tab/>
        <w:tab/>
        <w:tab/>
        <w:t>-  18320 руб. в том числе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служивание ценных бумаг</w:t>
        <w:tab/>
        <w:t>-  12000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чих расходов</w:t>
        <w:tab/>
        <w:tab/>
        <w:tab/>
        <w:t>-  6320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</w:rPr>
        <w:t>Генеральный директор ОАО «Уникоопт»                                            Рябинкина Т.Н.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ный бухгалтер ОАО «Уникоопт»                                                   Туманова И.А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3:45:00Z</dcterms:created>
  <dc:creator>Luba</dc:creator>
  <dc:description/>
  <cp:keywords/>
  <dc:language>en-US</dc:language>
  <cp:lastModifiedBy>Luba</cp:lastModifiedBy>
  <dcterms:modified xsi:type="dcterms:W3CDTF">2008-12-30T10:38:00Z</dcterms:modified>
  <cp:revision>3</cp:revision>
  <dc:subject/>
  <dc:title>ПОЯСНЕНИЕ К БУХГАЛТЕРСКОМУ БАЛАНСУ</dc:title>
</cp:coreProperties>
</file>