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9"/>
        </w:rPr>
        <w:t>ГОДОВОЙ ОТЧЕТ ОАО «УНИКООПТ» ЗА 2010 ГОД</w:t>
      </w:r>
    </w:p>
    <w:p>
      <w:pPr>
        <w:pStyle w:val="Normal"/>
        <w:jc w:val="both"/>
        <w:rPr>
          <w:b/>
          <w:b/>
          <w:sz w:val="24"/>
          <w:szCs w:val="29"/>
        </w:rPr>
      </w:pPr>
      <w:r>
        <w:rPr>
          <w:b/>
          <w:sz w:val="24"/>
          <w:szCs w:val="29"/>
        </w:rPr>
      </w:r>
    </w:p>
    <w:p>
      <w:pPr>
        <w:pStyle w:val="Normal"/>
        <w:jc w:val="both"/>
        <w:rPr/>
      </w:pPr>
      <w:r>
        <w:rPr>
          <w:sz w:val="24"/>
          <w:szCs w:val="29"/>
        </w:rPr>
        <w:t>«Предварительно утвержден» советом директоров протокол №1 от 04.05.2011 г.</w:t>
      </w:r>
    </w:p>
    <w:p>
      <w:pPr>
        <w:pStyle w:val="Normal"/>
        <w:jc w:val="both"/>
        <w:rPr>
          <w:rFonts w:eastAsia="Arial;Times New Roman"/>
          <w:sz w:val="24"/>
          <w:szCs w:val="29"/>
        </w:rPr>
      </w:pPr>
      <w:r>
        <w:rPr>
          <w:rFonts w:eastAsia="Arial;Times New Roman"/>
          <w:sz w:val="24"/>
          <w:szCs w:val="29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9"/>
        </w:rPr>
        <w:t>Достоверность данных, содержащихся в годовом отчете акционерного общества подтверждена ревизором Воронцовым ЮВ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Утвержден:</w:t>
      </w:r>
    </w:p>
    <w:p>
      <w:pPr>
        <w:pStyle w:val="Normal"/>
        <w:jc w:val="both"/>
        <w:rPr/>
      </w:pPr>
      <w:r>
        <w:rPr>
          <w:sz w:val="24"/>
          <w:szCs w:val="29"/>
        </w:rPr>
        <w:t>Годовым общим собранием акционеров, протокол № 1 от 27.05.2011 г.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pBdr>
          <w:bottom w:val="single" w:sz="8" w:space="2" w:color="000000"/>
        </w:pBdr>
        <w:ind w:left="720" w:hanging="0"/>
        <w:jc w:val="center"/>
        <w:rPr>
          <w:sz w:val="24"/>
          <w:szCs w:val="29"/>
        </w:rPr>
      </w:pPr>
      <w:r>
        <w:rPr>
          <w:sz w:val="24"/>
          <w:szCs w:val="29"/>
        </w:rPr>
        <w:t>Положение акционерного общества в отрасли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  <w:t>Открытое акционерное общество «Костромское универсальное оптовое предприятие «Уникоопт», находится по адресу: 156019, г. Кострома, ул. Станкостроительная, д.5</w:t>
      </w:r>
    </w:p>
    <w:p>
      <w:pPr>
        <w:pStyle w:val="Normal"/>
        <w:jc w:val="both"/>
        <w:rPr/>
      </w:pPr>
      <w:r>
        <w:rPr>
          <w:sz w:val="24"/>
          <w:szCs w:val="29"/>
        </w:rPr>
        <w:t>Общество зарегистрировано 11 мая 1993г.  регистрационной палатой г. Костромы.</w:t>
      </w:r>
    </w:p>
    <w:p>
      <w:pPr>
        <w:pStyle w:val="Normal"/>
        <w:jc w:val="both"/>
        <w:rPr/>
      </w:pPr>
      <w:r>
        <w:rPr>
          <w:sz w:val="24"/>
          <w:szCs w:val="29"/>
        </w:rPr>
        <w:t>Уставной капитал общества  270000 рублей разделен на 27000акций номинальной стоимостью 10 рублей</w:t>
      </w:r>
    </w:p>
    <w:p>
      <w:pPr>
        <w:pStyle w:val="Normal"/>
        <w:jc w:val="both"/>
        <w:rPr/>
      </w:pPr>
      <w:r>
        <w:rPr>
          <w:sz w:val="24"/>
          <w:szCs w:val="29"/>
        </w:rPr>
        <w:t xml:space="preserve">Количество акционеров зарегистрировано в реестре 17 человек, в т.ч. количество акционеров внесенных в список акционеров, имеющих право на участие в годовом общем собрании 17 человек. </w:t>
      </w:r>
    </w:p>
    <w:p>
      <w:pPr>
        <w:pStyle w:val="Normal"/>
        <w:jc w:val="both"/>
        <w:rPr/>
      </w:pPr>
      <w:r>
        <w:rPr>
          <w:sz w:val="24"/>
          <w:szCs w:val="29"/>
        </w:rPr>
        <w:t>Открытое акционерное общество «Костромское универсальное оптовое предприятие «Уникоопт» - это предприятие по СДАЧЕ ВНАЕМ СОБСТВЕННОГО НЕЖИЛОГО НЕДВИЖИМОГО ИМУЩЕСТВА.</w:t>
      </w:r>
    </w:p>
    <w:p>
      <w:pPr>
        <w:pStyle w:val="Normal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>
          <w:sz w:val="24"/>
          <w:szCs w:val="29"/>
        </w:rPr>
      </w:pPr>
      <w:r>
        <w:rPr>
          <w:sz w:val="24"/>
          <w:szCs w:val="29"/>
        </w:rPr>
        <w:t>Отчет Совета директоров Общества о результатах развития акционерного</w:t>
      </w:r>
    </w:p>
    <w:p>
      <w:pPr>
        <w:pStyle w:val="Normal"/>
        <w:pBdr>
          <w:bottom w:val="single" w:sz="8" w:space="2" w:color="000000"/>
        </w:pBdr>
        <w:jc w:val="center"/>
        <w:rPr>
          <w:sz w:val="24"/>
          <w:szCs w:val="29"/>
        </w:rPr>
      </w:pPr>
      <w:r>
        <w:rPr>
          <w:sz w:val="24"/>
          <w:szCs w:val="29"/>
        </w:rPr>
        <w:t>общества по его деятельности</w:t>
      </w:r>
    </w:p>
    <w:p>
      <w:pPr>
        <w:pStyle w:val="Normal"/>
        <w:jc w:val="both"/>
        <w:rPr/>
      </w:pPr>
      <w:r>
        <w:rPr>
          <w:sz w:val="24"/>
          <w:szCs w:val="29"/>
        </w:rPr>
        <w:t>Предприятие  в 2010 году работало на упрощенной  системе налогообложения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 xml:space="preserve">Приоритетное направление деятельности акционерного общества-СДАЧА ВНАЕМ СОБСТВЕННОГО НЕЖИЛОГО НЕДВИЖИМОГО ИМУЩЕСТВА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Основные итоги деятельности общества в 2010 году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За  год выручка от сдачи в аренду 1395005 рубля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Объём оказанных услуг по сравнению с прошлым годом уменьшился на 175,9%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Израсходовано на управленческие расходы 985871 руб. в т.ч. амортизация имущества 58465 руб., аренда земли 104927, руб., налоги по зарплате 37340 руб., охрана предприятия 327190 руб., услуги банка 15529 руб., налоги предприятия 186670руб, зарплата 255750 руб.,  Среднесписочная численность 3 человека Фонд оплаты труда против прошлого года уменьшилась на 69943 руб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4"/>
          <w:szCs w:val="29"/>
        </w:rPr>
        <w:t>Удельный вес фонда оплаты труда в себестоимости уменьшился на 5,2% и составил 25,9% Среднемесячная зарплата составила 7104 руб., против прошлого года уменьшилась на 21,5%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В 2010 году бухгалтер предприятия, в связи с уменьшение объема работ, переведена на 0,25 ставки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Прочих расходов 66009 руб., в т.ч. Налог по экологии 45 руб., обслуживание ценных бумаг 22568 руб., регистрация договоров 8300 руб., за проектные работы БТИ 35096 руб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Начислен налог по УСНО 33008 руб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Чистая прибыль предприятия  за 2010 год-310193  рублей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Рентабельность предприятия -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Общая стоимость имущества Общества на 31.12.2011г составила 3291214 руб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4"/>
          <w:szCs w:val="29"/>
        </w:rPr>
        <w:t>В марте 2010 года предприятие приобрело в собственность земельный участок, общей площадью 8785,56 гв. м. для эксплуатации производственной базы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72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В отчетном году акционерным обществом расходовало энергетических ресурсов:</w:t>
      </w:r>
    </w:p>
    <w:p>
      <w:pPr>
        <w:pStyle w:val="Normal"/>
        <w:numPr>
          <w:ilvl w:val="2"/>
          <w:numId w:val="1"/>
        </w:numPr>
        <w:pBdr>
          <w:bottom w:val="single" w:sz="8" w:space="2" w:color="000000"/>
        </w:pBdr>
        <w:tabs>
          <w:tab w:val="clear" w:pos="709"/>
          <w:tab w:val="left" w:pos="72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Тепловая энергия- 272,187 Гкал на сумму 2212984 руб.</w:t>
      </w:r>
    </w:p>
    <w:p>
      <w:pPr>
        <w:pStyle w:val="Normal"/>
        <w:numPr>
          <w:ilvl w:val="2"/>
          <w:numId w:val="1"/>
        </w:numPr>
        <w:pBdr>
          <w:bottom w:val="single" w:sz="8" w:space="2" w:color="000000"/>
        </w:pBdr>
        <w:tabs>
          <w:tab w:val="clear" w:pos="709"/>
          <w:tab w:val="left" w:pos="72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Электрическая энергия - 444511кВтч   на сумму 1826016 руб.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72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Все расходы  по т/э и  э/э перевыставлялись арендаторам.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72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720" w:leader="none"/>
        </w:tabs>
        <w:jc w:val="center"/>
        <w:rPr>
          <w:sz w:val="24"/>
          <w:szCs w:val="29"/>
        </w:rPr>
      </w:pPr>
      <w:r>
        <w:rPr>
          <w:sz w:val="24"/>
          <w:szCs w:val="29"/>
        </w:rPr>
        <w:t>Перспективы развития общества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В 2011 г. увеличить сдаваемую площадь складских помещений  в аренду и повысить сумму арендной платы, для получения доходов предприятия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1440" w:leader="none"/>
        </w:tabs>
        <w:ind w:left="720" w:hanging="0"/>
        <w:jc w:val="center"/>
        <w:rPr>
          <w:sz w:val="24"/>
          <w:szCs w:val="29"/>
        </w:rPr>
      </w:pPr>
      <w:r>
        <w:rPr>
          <w:sz w:val="24"/>
          <w:szCs w:val="29"/>
        </w:rPr>
        <w:t>Дивиденды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По решению общего собрания дивиденды по акциям акционерного общества не выплачивать, полученную прибыль отнести на уменьшение убытков предприят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9"/>
        </w:rPr>
        <w:t>В 2011 году факторов риска, связанных с деятельностью акционерного общества не было.</w:t>
      </w:r>
    </w:p>
    <w:p>
      <w:pPr>
        <w:pStyle w:val="Normal"/>
        <w:tabs>
          <w:tab w:val="clear" w:pos="709"/>
          <w:tab w:val="left" w:pos="105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105" w:leader="none"/>
        </w:tabs>
        <w:jc w:val="both"/>
        <w:rPr/>
      </w:pPr>
      <w:r>
        <w:rPr>
          <w:sz w:val="24"/>
          <w:szCs w:val="29"/>
        </w:rPr>
        <w:t>Крупных сделок, а также иных сделок , на совершение которых в соответствии с уставом  акционерного общества распространяется порядок одобрения органов управления акционерного общества не было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В отчетном году сделок, признаваемых в соответствии с Федеральным законом «Об акционерных обществах» сделками, в совершении которых имелась заинтересованность нет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  <w:t>Уставный и добавочный капитал Общества в отчетном году не менялся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720" w:leader="none"/>
        </w:tabs>
        <w:jc w:val="both"/>
        <w:rPr/>
      </w:pPr>
      <w:r>
        <w:rPr>
          <w:sz w:val="24"/>
          <w:szCs w:val="29"/>
        </w:rPr>
        <w:t>Кредиторская задолженность на конец года составила 89954 руб., против прошлого года увеличилась на 67264 руб., получен займ от Цветкова Е.В.в размере  71000 руб., и от ООО «Терра» - 300000 рублей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Генеральный директор  ___________________ Рябинкина Т.Н.</w:t>
      </w:r>
    </w:p>
    <w:sectPr>
      <w:type w:val="nextPage"/>
      <w:pgSz w:w="11906" w:h="16838"/>
      <w:pgMar w:left="645" w:right="401" w:gutter="0" w:header="0" w:top="360" w:footer="0" w:bottom="41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;Times New Roman" w:hAnsi="Arial;Times New Roman" w:eastAsia="Lucida Sans Unicode" w:cs="Arial;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; MS Sans Serif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; MS Sans Serif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;Times New Roman" w:hAnsi="Arial;Times New Roman" w:cs="Tahoma; MS Sans Seri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41:00Z</dcterms:created>
  <dc:creator>Luba</dc:creator>
  <dc:description/>
  <cp:keywords/>
  <dc:language>en-US</dc:language>
  <cp:lastModifiedBy>Luba</cp:lastModifiedBy>
  <cp:lastPrinted>2011-04-25T13:48:00Z</cp:lastPrinted>
  <dcterms:modified xsi:type="dcterms:W3CDTF">2011-06-02T10:41:00Z</dcterms:modified>
  <cp:revision>2</cp:revision>
  <dc:subject/>
  <dc:title/>
</cp:coreProperties>
</file>