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ОДОВОЙ  ОТЧЕТ ОАО «УНИКООПТ» ЗА 20О9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«Предварительно утвержден» советом директоров протокол №1 от 09.04. 2010г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Достоверность данных, содержащихся в годовом отчете акционерного общества подтверждена ревизором Воронцовым Ю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Утвержден: годовым общим собранием акционеров, протокол №1 от 04. 05..2010г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8" w:space="2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 акционерного общества в отрасл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крытое акционерное общество «Костромское универсальное оптовое предприятие «Уникоопт», находится по адресу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6019, г. Кострома, ул. Станкостроительная, д.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Общество зарегистрировано  11 мая 1993г.  регистрационной палатой г. Костро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Уставной капитал общества  270000 рублей разделен на 27000акций номинальной стоимостью 10 рублей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личество акционеров зарегистрировано в реестре 19 человек, в т.ч. количество акционеров внесенных в список акционеров, имеющих право на участие в годовом общем собрании-17 челове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Открытое акционерное общество «Костромское универсальное оптовое предприятие «Уникоопт»- это  предприятие по СДАЧЕ ВНАЕМ СОБСТВЕННОГО НЕЖИЛОГО НЕДВИЖИМОГО ИМУЩ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8" w:space="2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 Совета директоров Общества о результатах развития акционерного общества по его 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01.01.2009 года предприятие перешло на упрощенную систему налогообложения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Приоритетное направление деятельности акционерного общества - СДАЧА ВНАЕМ СОБСТВЕННОГО НЕЖИЛОГО НЕДВИЖИМОГО ИМУЩЕСТВА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итоги деятельности общества в 2009 году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2009 год выручка от сдачи в аренду 793247  рубля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ём оказанных услуг по сравнению с прошлым годом уменьшился на 50,9%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Изменилась учетная политика предприятия с 01.01.2009 года. Коммунальные услуги (э/энергия, т/энергия, вода) перевыставляется арендаторам по агентским договорам и оплата арендаторами счетов за коммунальные услуги в дохода предприятия не входят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е при оплате поставщикам за услуги в расходы не включает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расходовано на управленческие расходы 1079963 руб. в т.ч. амортизация имущества 59481 руб., аренда земли 515226, руб., налоги по зарплате 47551 руб., услуги банка 13083 руб., налоги предприятия 2377руб,  зарплата 325693руб,  Среднесписочная численность 3 человека Фонд оплаты труда против прошлого года увеличился на 85621 руб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Удельный вес фонда оплаты труда в себестоимости повысился на 71% и составил 30,1% Среднемесячная зарплата составила 9047 руб., против прошлого года увеличилась на 35,65%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их расходов 116552 руб., в т.ч. Налог по экологии 40, обслуживание ценных бумаг 25303, проект реконструкции склада 89000 руб., прочие  2209 руб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слен налог по УСНО 20285 руб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тая убыток  за 2009год-306887  рублей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нтабельность предприятия -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стоимость имущества Общества на 31.12.2010г составила 2947861 руб.</w:t>
      </w:r>
    </w:p>
    <w:p>
      <w:pPr>
        <w:pStyle w:val="Normal"/>
        <w:pBdr>
          <w:bottom w:val="single" w:sz="8" w:space="2" w:color="000000"/>
        </w:pBd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2009 году списана автомашина ГАЗ-5312 1992 года ввода в эксплуатацию</w:t>
      </w:r>
    </w:p>
    <w:p>
      <w:pPr>
        <w:pStyle w:val="Normal"/>
        <w:pBdr>
          <w:bottom w:val="single" w:sz="8" w:space="2" w:color="000000"/>
        </w:pBdr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пективы развития общества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2010 г. увеличить сдаваемую площадь складских помещений  в аренду и повысить сумму арендной платы, для получения доходов предприятия</w:t>
      </w:r>
    </w:p>
    <w:p>
      <w:pPr>
        <w:pStyle w:val="Normal"/>
        <w:pBdr>
          <w:bottom w:val="single" w:sz="8" w:space="2" w:color="000000"/>
        </w:pBdr>
        <w:tabs>
          <w:tab w:val="clear" w:pos="709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8" w:space="2" w:color="000000"/>
        </w:pBdr>
        <w:tabs>
          <w:tab w:val="clear" w:pos="709"/>
          <w:tab w:val="left" w:pos="144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виденды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решению общего собрания дивиденды по акциям акционерного общества не выплачивать, полученную прибыль отнести на уменьшение убытков предприятия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в 2009 году факторов риска, связанных с деятельностью акционерного общества не было.</w:t>
      </w:r>
    </w:p>
    <w:p>
      <w:pPr>
        <w:pStyle w:val="Normal"/>
        <w:tabs>
          <w:tab w:val="clear" w:pos="709"/>
          <w:tab w:val="left" w:pos="105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Крупных сделок, а также иных сделок на совершение которых в соответствии с уставом акционерного общества распространяется порядок одобрения органов управления акционерного общества не было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В отчетном году сделок, признаваемых в соответствии с Федеральным законом «Об акционерных обществах» сделками, в совершении которых имелась заинтересованность: нет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Уставный и добавочный капитал Общества в отчетном году не менялся</w:t>
      </w:r>
    </w:p>
    <w:p>
      <w:pPr>
        <w:pStyle w:val="Normal"/>
        <w:pBdr>
          <w:bottom w:val="single" w:sz="8" w:space="2" w:color="000000"/>
        </w:pBd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редиторская задолженность на конец года составила 22690 руб., против  прошлого года уменьшилась на 1025546 руб.,  за счет погашения задолженности поставщикам за коммунальные услуги, получен заем от Цветкова ЕВ 300000 руб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50:00Z</dcterms:created>
  <dc:creator>Luba</dc:creator>
  <dc:description/>
  <cp:keywords/>
  <dc:language>en-US</dc:language>
  <cp:lastModifiedBy>Luba</cp:lastModifiedBy>
  <cp:lastPrinted>2010-04-09T11:08:00Z</cp:lastPrinted>
  <dcterms:modified xsi:type="dcterms:W3CDTF">2010-04-09T12:50:00Z</dcterms:modified>
  <cp:revision>2</cp:revision>
  <dc:subject/>
  <dc:title/>
</cp:coreProperties>
</file>