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Универсальное оптовое предприятие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Уникооп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г. Кострома, ул. Станкостроительная, д.5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050978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0002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473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en-US"/>
              </w:rPr>
              <w:t>kofiko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  <w:lang w:val="en-US"/>
              </w:rPr>
              <w:t>unikoop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4"/>
                <w:szCs w:val="24"/>
              </w:rPr>
              <w:t>29 июня 2012 года;</w:t>
            </w:r>
            <w:r>
              <w:rPr>
                <w:b/>
                <w:bCs/>
                <w:sz w:val="24"/>
                <w:szCs w:val="24"/>
              </w:rPr>
              <w:t>г. Кострома, Кинешемское шоссе, д.4</w:t>
            </w:r>
            <w:r>
              <w:rPr>
                <w:b/>
                <w:sz w:val="24"/>
                <w:szCs w:val="24"/>
              </w:rPr>
              <w:t>; в 11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Время начала регистрации лиц, принимающих участие в общем собрании акционеров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ая 2012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ConsNonforma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Утверждение годового отчета и годовой бухгалтерской отчетности, в том числе отчета о прибылях и убытках Общества за 2011 год.</w:t>
            </w:r>
          </w:p>
          <w:p>
            <w:pPr>
              <w:pStyle w:val="ConsNonforma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Утверждение распределения прибыли, в том числе о выплате дивидендов и объявления убытков по результатам 2011 финансового года.</w:t>
            </w:r>
          </w:p>
          <w:p>
            <w:pPr>
              <w:pStyle w:val="ConsNonforma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 избрании членов Совета директоров.</w:t>
            </w:r>
          </w:p>
          <w:p>
            <w:pPr>
              <w:pStyle w:val="ConsNonforma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 избрании Ревизора.</w:t>
            </w:r>
          </w:p>
          <w:p>
            <w:pPr>
              <w:pStyle w:val="ConsNonforma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 утверждении аудитора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sz w:val="22"/>
                <w:szCs w:val="22"/>
              </w:rPr>
              <w:t>Лица, имеющие право на участие в годовом общем собрании акционеров, могут ознакомиться с информацией (материалами) по вопросам повестки дн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период с 10 мая 2012 г. по  28 июня 2012 г. с 9 час. 00 мин. до 16 час. 00 мин., кроме субботы и воскресения по адресу г. Кострома, Кинешемское шоссе, д. 4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Н. Рябинкин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2z3">
    <w:name w:val="WW8Num2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Arial" w:cs="Courier New;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9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5-10T11:59:00Z</dcterms:modified>
  <cp:revision>2</cp:revision>
  <dc:subject/>
  <dc:title>Открытое акционерное общество "Галичский автокрановый завод" ИНН 4403000875</dc:title>
</cp:coreProperties>
</file>