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67"/>
        <w:gridCol w:w="283"/>
        <w:gridCol w:w="284"/>
        <w:gridCol w:w="567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Приложение к бухгалтерскому баланс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8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5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710005</w:t>
            </w:r>
          </w:p>
        </w:tc>
      </w:tr>
      <w:tr>
        <w:trPr>
          <w:cantSplit w:val="true"/>
        </w:trPr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открытое акционерное общество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eastAsia="Arial;Tahoma"/>
        </w:rPr>
        <w:t xml:space="preserve">                                                                    </w:t>
      </w:r>
      <w:r>
        <w:rPr/>
        <w:t>НЕМАТЕРИАЛЬНЫЕ АКТИВЫ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992"/>
        <w:gridCol w:w="992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начало</w:t>
              <w:br/>
              <w:t>отчетного</w:t>
              <w:br/>
              <w:t>год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ило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бъекты интеллектуальной собственности  (исключительные права на результаты интеллектуальной собственно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  <w:br/>
              <w:t xml:space="preserve">у патентообладателя на изобретение, промышленный </w:t>
              <w:br/>
              <w:t xml:space="preserve"> образец, полезную мод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br/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 правообладателя на  программы ЭВМ, базы  данны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 правообладателя на топологии  интегральных микросх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 владельца на товарный знак и знак обслуживания, наименование места происхождения товар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 патентообладателя на селекционные дост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еловая репутация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1985"/>
        <w:gridCol w:w="1984"/>
      </w:tblGrid>
      <w:tr>
        <w:trPr>
          <w:trHeight w:val="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  отчетно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 отчетного периода</w:t>
            </w:r>
          </w:p>
        </w:tc>
      </w:tr>
      <w:tr>
        <w:trPr>
          <w:trHeight w:val="15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я нематериальных  активов -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ОСНОВНЫЕ СРЕДСТВА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142"/>
        <w:gridCol w:w="695"/>
        <w:gridCol w:w="156"/>
        <w:gridCol w:w="992"/>
        <w:gridCol w:w="202"/>
        <w:gridCol w:w="790"/>
        <w:gridCol w:w="992"/>
      </w:tblGrid>
      <w:tr>
        <w:trPr>
          <w:trHeight w:val="24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начало</w:t>
              <w:br/>
              <w:t xml:space="preserve">отчетного 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ило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12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д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58</w:t>
            </w:r>
          </w:p>
        </w:tc>
      </w:tr>
      <w:tr>
        <w:trPr>
          <w:trHeight w:val="10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ооружения  и передаточные 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7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0</w:t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шины и оборудование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ранспортные сред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изводственный и хозяйственный инвентарь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бочий ско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дуктивный ск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ноголетние насажд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ругие виды основных сред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00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емельные участки и  объекты природо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апитальные вложения на коренное улучшение зем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971</w:t>
            </w:r>
          </w:p>
        </w:tc>
      </w:tr>
      <w:tr>
        <w:trPr>
          <w:trHeight w:val="240" w:hRule="atLeast"/>
          <w:cantSplit w:val="true"/>
        </w:trPr>
        <w:tc>
          <w:tcPr>
            <w:tcW w:w="6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я основных средств -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3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69</w:t>
            </w:r>
          </w:p>
        </w:tc>
      </w:tr>
      <w:tr>
        <w:trPr>
          <w:trHeight w:val="36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  <w:br/>
              <w:t>зданий и сооружен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6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46</w:t>
            </w:r>
          </w:p>
        </w:tc>
      </w:tr>
      <w:tr>
        <w:trPr>
          <w:trHeight w:val="164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Машин, оборудования, транспортных   сред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</w:tr>
      <w:tr>
        <w:trPr>
          <w:trHeight w:val="97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ругих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3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ередано в аренду объектов основных </w:t>
              <w:br/>
              <w:t xml:space="preserve">средств - всего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</w:t>
              <w:br/>
              <w:t>зд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ооруж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ереведено объектов основных средств</w:t>
              <w:br/>
              <w:t xml:space="preserve">на консервацию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лучено объектов основных средств в аренду -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бъекты недвижимости, принятые в   эксплуатацию и находящиеся в процессе государственной регистра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t>СПРАВОЧН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 xml:space="preserve">отчетного года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87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ультат от переоценки объектов основных средств: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ервоначальной (восстановительной)  стоимост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br/>
              <w:br/>
              <w:t xml:space="preserve">Изменение стоимости объектов основных средств в  результате достройки, дооборудования, реконструкции, частичной ликвидаци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368" w:hRule="atLeast"/>
          <w:cantSplit w:val="true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  <w:t>ДОХОДНЫЕ ВЛОЖЕНИЯ В МАТЕРИАЛЬНЫЕ ЦЕННОСТ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1134"/>
        <w:gridCol w:w="1418"/>
        <w:gridCol w:w="992"/>
        <w:gridCol w:w="992"/>
      </w:tblGrid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период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 для передачи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мущество, предоставляемое по договору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периода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я вложений в материальные ц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  <w:t>РАСХОДЫ НА НАУЧНО-ИССЛЕДОВАТЕЛЬСКИЕ,ОПЫТНО-КОНСТРУКТОРСКИЕ И ТЕХНОЛОГИЧЕСКИЕ РБОТ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1843"/>
        <w:gridCol w:w="992"/>
        <w:gridCol w:w="992"/>
        <w:gridCol w:w="1418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иды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писа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год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расходов по незаконченным научно-исследовательским, опытно-констукторским и технологическим рабо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trHeight w:val="159" w:hRule="atLeast"/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не давших положительных результатов расходов по научно-исследовательским, опытно-констукторским и    технологическим работам, отнесенных  на внереализацио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  <w:t>РАСХОДЫ НА ОСВОЕНИЕ ПРИРОДНЫХ РЕСУРСОВ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67"/>
        <w:gridCol w:w="1701"/>
        <w:gridCol w:w="1135"/>
        <w:gridCol w:w="1133"/>
        <w:gridCol w:w="1559"/>
      </w:tblGrid>
      <w:tr>
        <w:trPr>
          <w:trHeight w:val="118" w:hRule="atLeast"/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начало отчетного периода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исано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конец отчетного 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 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асходы на освоение  природных ресурсов -  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t>СПРАВОЧНО</w:t>
              <w:br/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81" w:hRule="atLeast"/>
          <w:cantSplit w:val="true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расходов на освоение природных ресурсов,  отнесенных в отчетном периоде на внереализационные расходы как безрезультатны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ФИНАНСОВЫЕ ВЛОЖЕНИЯ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709"/>
        <w:gridCol w:w="993"/>
        <w:gridCol w:w="992"/>
        <w:gridCol w:w="991"/>
        <w:gridCol w:w="993"/>
      </w:tblGrid>
      <w:tr>
        <w:trPr>
          <w:trHeight w:val="240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ые 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аткосрочные   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клады в уставные  (складочные) капиталы других организаций -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сударственные и муниципальные ценные бумаг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Ценные бумаги других организаций - 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лговые ценные бумаги  (облигации, вексел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едоставленные зай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епозитные вкла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общей суммы финансовые вложения, имеющие текущую рыночную стоимость:  </w:t>
              <w:br/>
              <w:t>Вклады в уставные (складочные) капиталы других организаций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Государственные и  муниципальные ценные бума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других организаций - 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долговые ценные бумаги  (облигации, векселя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ПРАВОЧНО.</w:t>
              <w:b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 долговым ценным бумагам разница между первоначальной стоимостью и номинальной стоимостью отнесена на финансовый результат отчетного период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ДЕБИТОРСКАЯ И КРЕДИТОРСКАЯ ЗАДОЛЖЕННОСТЬ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708"/>
        <w:gridCol w:w="1985"/>
        <w:gridCol w:w="1984"/>
      </w:tblGrid>
      <w:tr>
        <w:trPr>
          <w:trHeight w:val="24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начало</w:t>
              <w:br/>
              <w:t xml:space="preserve">отчетного года  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84" w:hRule="atLeast"/>
          <w:cantSplit w:val="true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ебиторская задолженность:</w:t>
              <w:br/>
              <w:t xml:space="preserve">краткосрочная - все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81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</w:t>
              <w:br/>
              <w:t>расчеты с покупателями и заказчи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81</w:t>
            </w:r>
          </w:p>
        </w:tc>
      </w:tr>
      <w:tr>
        <w:trPr>
          <w:trHeight w:val="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вансы выда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</w:t>
            </w:r>
          </w:p>
        </w:tc>
      </w:tr>
      <w:tr>
        <w:trPr>
          <w:trHeight w:val="7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лгосрочная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  <w:br/>
              <w:t>расчеты с покупателями и заказчи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вансы выда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81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редиторская задолженность:</w:t>
              <w:br/>
              <w:t>краткосрочная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8</w:t>
            </w:r>
          </w:p>
        </w:tc>
      </w:tr>
      <w:tr>
        <w:trPr>
          <w:trHeight w:val="346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  <w:br/>
              <w:t>расчеты с поставщиками и подрядчи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</w:t>
            </w:r>
          </w:p>
        </w:tc>
      </w:tr>
      <w:tr>
        <w:trPr>
          <w:trHeight w:val="28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вансы получе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реди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й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лгосрочная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  <w:br/>
              <w:t>креди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й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48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ПО ОБЫЧНЫМ ВИДАМ ДЕЯТЕЛЬНОСТИ (ПО ЭЛЕМЕНТАМ ЗАТРАТ)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 отчетный 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Материальные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35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траты на оплату тру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5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затр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9</w:t>
            </w:r>
          </w:p>
        </w:tc>
      </w:tr>
      <w:tr>
        <w:trPr>
          <w:trHeight w:val="14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элементам затра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59</w:t>
            </w:r>
          </w:p>
        </w:tc>
      </w:tr>
      <w:tr>
        <w:trPr>
          <w:trHeight w:val="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менение остатков (прирост [+], уменьшение [-]): незавершенного производ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ов будущих пери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ов предстоящи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ОБЕСПЕЧЕНИЯ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67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год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6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лученные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</w:t>
              <w:br/>
              <w:t>векс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мущество, находящееся в залог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 него:</w:t>
              <w:br/>
              <w:t>объекты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данные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</w:t>
              <w:br/>
              <w:t xml:space="preserve">векс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, переданное в зало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него: </w:t>
              <w:br/>
              <w:t xml:space="preserve">объекты основных сред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и иные финансовые  </w:t>
              <w:br/>
              <w:t xml:space="preserve">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ГОСУДАРСТВЕННАЯ ПОМОЩЬ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14"/>
        <w:gridCol w:w="1087"/>
        <w:gridCol w:w="1134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етный </w:t>
              <w:br/>
              <w:t xml:space="preserve">период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</w:t>
              <w:br/>
              <w:t>период</w:t>
              <w:br/>
              <w:t xml:space="preserve">предыдущего 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10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br/>
              <w:t xml:space="preserve">Бюджетные кредиты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32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3:00Z</dcterms:created>
  <dc:creator>Luba</dc:creator>
  <dc:description/>
  <cp:keywords/>
  <dc:language>en-US</dc:language>
  <cp:lastModifiedBy>Luba</cp:lastModifiedBy>
  <dcterms:modified xsi:type="dcterms:W3CDTF">2009-04-24T06:54:00Z</dcterms:modified>
  <cp:revision>1</cp:revision>
  <dc:subject/>
  <dc:title>Приложение к бухгалтерскому балансу</dc:title>
</cp:coreProperties>
</file>