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Приложение к бухгалтерскому баланс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6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5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НЕМАТЕРИАЛЬНЫЕ АКТИВЫ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"/>
        <w:gridCol w:w="992"/>
        <w:gridCol w:w="992"/>
        <w:gridCol w:w="851"/>
        <w:gridCol w:w="1149"/>
      </w:tblGrid>
      <w:tr>
        <w:trPr>
          <w:trHeight w:val="24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ило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бъекты интеллектуальной собственности    (исключительные права на результаты интеллектуальной собственно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</w:t>
              <w:br/>
              <w:t xml:space="preserve">у патентообладателя на изобретение, промышленный </w:t>
              <w:br/>
              <w:t xml:space="preserve"> образец, полезную мод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br/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 правообладателя на  программы ЭВМ, базы  данных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 правообладателя на топологии  интегральных микросх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 владельца на товарный знак и  знак обслуживания, наименование места происхождения товар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 патентообладателя на селекционные дост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еловая репутация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2127"/>
        <w:gridCol w:w="2708"/>
      </w:tblGrid>
      <w:tr>
        <w:trPr>
          <w:trHeight w:val="55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  отчетного года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 отчетного периода</w:t>
            </w:r>
          </w:p>
        </w:tc>
      </w:tr>
      <w:tr>
        <w:trPr>
          <w:trHeight w:val="15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я нематериальных  активов -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ОСНОВНЫЕ СРЕДСТВА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67"/>
        <w:gridCol w:w="142"/>
        <w:gridCol w:w="695"/>
        <w:gridCol w:w="156"/>
        <w:gridCol w:w="992"/>
        <w:gridCol w:w="202"/>
        <w:gridCol w:w="648"/>
        <w:gridCol w:w="1433"/>
      </w:tblGrid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начало</w:t>
              <w:br/>
              <w:t xml:space="preserve">отчетного года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ило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дания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58</w:t>
            </w:r>
          </w:p>
        </w:tc>
      </w:tr>
      <w:tr>
        <w:trPr>
          <w:trHeight w:val="10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ооружения  и передаточные 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0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ашины и оборудование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ранспортные сред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изводственный и хозяйственный инвентарь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бочий скот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дуктивный скот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6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ноголетние насажд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ругие виды основных средств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8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емельные участки и  объекты природопользования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апитальные вложения на коренное улучшение земель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71</w:t>
            </w:r>
          </w:p>
        </w:tc>
      </w:tr>
      <w:tr>
        <w:trPr>
          <w:trHeight w:val="240" w:hRule="atLeast"/>
          <w:cantSplit w:val="true"/>
        </w:trPr>
        <w:tc>
          <w:tcPr>
            <w:tcW w:w="6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5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мортизация основных средств -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59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90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9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77</w:t>
            </w:r>
          </w:p>
        </w:tc>
      </w:tr>
      <w:tr>
        <w:trPr>
          <w:trHeight w:val="164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ашин, оборудования, транспортных   средств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8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3</w:t>
            </w:r>
          </w:p>
        </w:tc>
      </w:tr>
      <w:tr>
        <w:trPr>
          <w:trHeight w:val="97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ругих 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3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ередано в аренду объектов основных </w:t>
              <w:br/>
              <w:t xml:space="preserve">средств - всего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ооружения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ереведено объектов основных средств</w:t>
              <w:br/>
              <w:t xml:space="preserve">на консервацию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объектов основных средств в аренду - всего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бъекты недвижимости, принятые в   эксплуатацию и находящиеся в процессе государственной регистрации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t xml:space="preserve">СПРАВОЧНО.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 xml:space="preserve">отчетного года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</w:t>
              <w:br/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87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ультат от переоценки объектов    основных средств: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ервоначальной (восстановительной)  стоимости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и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br/>
              <w:br/>
              <w:t xml:space="preserve">Изменение стоимости объектов основных средств в  результате достройки, дооборудования, реконструкции, частичной ликвидации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368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ДОХОДНЫЕ ВЛОЖЕНИЯ В МАТЕРИАЛЬНЫЕ ЦЕННОСТИ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1134"/>
        <w:gridCol w:w="1418"/>
        <w:gridCol w:w="708"/>
        <w:gridCol w:w="1276"/>
      </w:tblGrid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период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 для передачи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ли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мущество, предоставляемое по договору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периода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мортизация вложений в материальные ц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РАСХОДЫ НА НАУЧНО-ИССЛЕДОВАТЕЛЬСКИЕ,ОПЫТНО-КОНСТРУКТОРСКИЕ И ТЕХНОЛОГИЧЕСКИЕ РБОТЫ</w:t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1985"/>
        <w:gridCol w:w="709"/>
        <w:gridCol w:w="992"/>
        <w:gridCol w:w="1525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иды рабо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писан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год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ОЧНО.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умма расходов по незаконченным научно-исследовательским, опытно-констукторским и технологическим рабо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умма не давших положительных результатов расходов по научно-исследовательским, опытно-констукторским и    технологическим работам, отнесенных  на внереализ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РАСХОДЫ НА ОСВОЕНИЕ ПРИРОДНЫХ РЕСУРСОВ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1276"/>
        <w:gridCol w:w="992"/>
        <w:gridCol w:w="993"/>
        <w:gridCol w:w="1574"/>
      </w:tblGrid>
      <w:tr>
        <w:trPr>
          <w:trHeight w:val="118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-</w:t>
              <w:br/>
              <w:t xml:space="preserve">пило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исано    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 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ходы на освоение  природных ресурсов -   всего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42" w:hRule="atLeast"/>
          <w:cantSplit w:val="true"/>
        </w:trPr>
        <w:tc>
          <w:tcPr>
            <w:tcW w:w="6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t xml:space="preserve">СПРАВОЧНО.                             </w:t>
              <w:br/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81" w:hRule="atLeast"/>
          <w:cantSplit w:val="true"/>
        </w:trPr>
        <w:tc>
          <w:tcPr>
            <w:tcW w:w="6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умма расходов на освоение природных ресурсов,  отнесенных в отчетном периоде на внереализационные расходы как безрезультатные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ФИНАНСОВЫЕ ВЛОЖЕНИЯ</w:t>
      </w:r>
    </w:p>
    <w:tbl>
      <w:tblPr>
        <w:tblW w:w="100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"/>
        <w:gridCol w:w="993"/>
        <w:gridCol w:w="992"/>
        <w:gridCol w:w="1134"/>
        <w:gridCol w:w="1134"/>
      </w:tblGrid>
      <w:tr>
        <w:trPr>
          <w:trHeight w:val="240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ые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аткосрочные   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</w:t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Государственные и муниципальные ценные бумаги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других организаций -  всего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едоставленные    займы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позитные вклады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общей суммы финансовые вложения, имеющие текущую рыночную стоимость:  </w:t>
              <w:br/>
              <w:t xml:space="preserve">Вклады в уставные (складочные) капиталы других организаций - всего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Государственные и  муниципальные ценные бумаги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других организаций -  всего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ОЧНО.         </w:t>
              <w:br/>
              <w:t xml:space="preserve">По финансовым вложениям, имеющим текущую рыночную стоимость, изменение стоимости в результате корректировки оценки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 долговым ценным бумагам разница между первоначальной стоимостью и   номинальной стоимостью отнесена на финансовый результат отчетного периода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ДЕБИТОРСКАЯ И КРЕДИТОРСКАЯ ЗАДОЛЖЕННОСТЬ</w:t>
      </w:r>
    </w:p>
    <w:tbl>
      <w:tblPr>
        <w:tblW w:w="100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53"/>
        <w:gridCol w:w="1857"/>
        <w:gridCol w:w="1559"/>
      </w:tblGrid>
      <w:tr>
        <w:trPr>
          <w:trHeight w:val="240" w:hRule="atLeast"/>
          <w:cantSplit w:val="true"/>
        </w:trPr>
        <w:tc>
          <w:tcPr>
            <w:tcW w:w="6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начало</w:t>
              <w:br/>
              <w:t xml:space="preserve">отчетного года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84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биторская задолженность:          </w:t>
              <w:br/>
              <w:t xml:space="preserve">краткосрочная - всего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вансы выданные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ая - всего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вансы выданные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расчеты с поставщиками и подрядчиками   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вансы полученные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четы по налогам и сборам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едиты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ймы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ая - всего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ймы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6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3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РАСХОДЫ ПО ОБЫЧНЫМ ВИДАМ ДЕЯТЕЛЬНОСТИ (ПО ЭЛЕМЕНТАМ ЗАТРАТ)</w:t>
      </w:r>
    </w:p>
    <w:tbl>
      <w:tblPr>
        <w:tblW w:w="100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 отчетный </w:t>
              <w:br/>
              <w:t xml:space="preserve">год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атериальные затраты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45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траты на оплату труда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2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числения на социальные нужды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я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затраты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4</w:t>
            </w:r>
          </w:p>
        </w:tc>
      </w:tr>
      <w:tr>
        <w:trPr>
          <w:trHeight w:val="14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элементам затрат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81</w:t>
            </w:r>
          </w:p>
        </w:tc>
      </w:tr>
      <w:tr>
        <w:trPr>
          <w:trHeight w:val="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менение остатков (прирост [+], уменьшение [-]): незавершенного производства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ходов будущих периодов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ов предстоящих расходов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>
          <w:rFonts w:eastAsia="Arial;Tahoma"/>
        </w:rPr>
        <w:t xml:space="preserve"> </w:t>
      </w:r>
      <w:r>
        <w:rPr/>
        <w:t>ОБЕСПЕЧЕНИЯ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67"/>
        <w:gridCol w:w="1559"/>
        <w:gridCol w:w="1858"/>
      </w:tblGrid>
      <w:tr>
        <w:trPr>
          <w:trHeight w:val="240" w:hRule="atLeast"/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6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ные - всего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, находящееся в залог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и и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ее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ыданные - всего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, переданное в залог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ее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ГОСУДАРСТВЕННАЯ ПОМОЩЬ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614"/>
        <w:gridCol w:w="1087"/>
        <w:gridCol w:w="1134"/>
        <w:gridCol w:w="1134"/>
        <w:gridCol w:w="1291"/>
      </w:tblGrid>
      <w:tr>
        <w:trPr>
          <w:trHeight w:val="240" w:hRule="atLeast"/>
          <w:cantSplit w:val="true"/>
        </w:trPr>
        <w:tc>
          <w:tcPr>
            <w:tcW w:w="5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четный   </w:t>
              <w:br/>
              <w:t xml:space="preserve">период    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</w:t>
              <w:br/>
              <w:t xml:space="preserve">период     </w:t>
              <w:br/>
              <w:t xml:space="preserve">предыдущего  </w:t>
              <w:br/>
              <w:t xml:space="preserve">г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  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   </w:t>
            </w:r>
          </w:p>
        </w:tc>
      </w:tr>
      <w:tr>
        <w:trPr>
          <w:trHeight w:val="1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10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br/>
              <w:t xml:space="preserve">Бюджетные кредиты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32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  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6:00Z</dcterms:created>
  <dc:creator>Luba</dc:creator>
  <dc:description/>
  <cp:keywords/>
  <dc:language>en-US</dc:language>
  <cp:lastModifiedBy>Luba</cp:lastModifiedBy>
  <dcterms:modified xsi:type="dcterms:W3CDTF">2008-12-22T10:11:00Z</dcterms:modified>
  <cp:revision>1</cp:revision>
  <dc:subject/>
  <dc:title>Приложение к бухгалтерскому балансу</dc:title>
</cp:coreProperties>
</file>