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6663"/>
        <w:gridCol w:w="567"/>
        <w:gridCol w:w="1134"/>
        <w:gridCol w:w="142"/>
        <w:gridCol w:w="567"/>
        <w:gridCol w:w="283"/>
        <w:gridCol w:w="284"/>
        <w:gridCol w:w="709"/>
      </w:tblGrid>
      <w:tr>
        <w:trPr>
          <w:trHeight w:val="142" w:hRule="atLeast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тчет о движении денежных средств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за 2007 год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Форма N 4 по ОКУ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0710004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rial;Tahoma" w:ascii="Arial;Tahoma" w:hAnsi="Arial;Tahoma"/>
                <w:sz w:val="16"/>
                <w:szCs w:val="16"/>
              </w:rPr>
              <w:t>Дата (год, месяц, числ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я ОАО “Уникоопт”                                                                                                                   по ОКПО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05085870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Идентификационный номер налогоплательщика                                                                                           ИНН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400000027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Вид деятельности                                                                                                                                    по ОКВЭ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70202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Организационно-правовая форма/форма собственности Акционерное общество               по ОКОПФ/ОКФ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850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  <w:t>Единица измерения: тыс. руб./млн. руб.                                                                                                  по ОКЕ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  <w:t>384/385</w:t>
            </w:r>
          </w:p>
        </w:tc>
      </w:tr>
      <w:tr>
        <w:trPr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  <w:tc>
          <w:tcPr>
            <w:tcW w:w="1034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16"/>
                <w:szCs w:val="16"/>
              </w:rPr>
            </w:pPr>
            <w:r>
              <w:rPr>
                <w:rFonts w:cs="Arial;Tahoma" w:ascii="Arial;Tahoma" w:hAnsi="Arial;Tahoma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казатель       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За отчетный</w:t>
              <w:br/>
              <w:t xml:space="preserve">год    </w:t>
            </w:r>
          </w:p>
        </w:tc>
        <w:tc>
          <w:tcPr>
            <w:tcW w:w="198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 аналогичный </w:t>
              <w:br/>
              <w:t xml:space="preserve">период предыдущего года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именование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код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98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</w:tr>
      <w:tr>
        <w:trPr>
          <w:trHeight w:val="24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 денежных  средств  на начало отчетного года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27</w:t>
            </w:r>
          </w:p>
        </w:tc>
      </w:tr>
      <w:tr>
        <w:trPr>
          <w:trHeight w:val="389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вижение денежных средств   по текущей деятельности    </w:t>
              <w:br/>
              <w:t xml:space="preserve">Средства,  полученные  от покупателей, заказчиков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258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65</w:t>
            </w:r>
          </w:p>
        </w:tc>
      </w:tr>
      <w:tr>
        <w:trPr>
          <w:trHeight w:val="9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очие доходы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</w:r>
          </w:p>
        </w:tc>
      </w:tr>
      <w:tr>
        <w:trPr>
          <w:trHeight w:val="207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енежные             средства, направленные: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250)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165)</w:t>
            </w:r>
          </w:p>
        </w:tc>
      </w:tr>
      <w:tr>
        <w:trPr>
          <w:trHeight w:val="101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оплату приобретенных товаров, работ, услуг, сырья и иных  оборотных актив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042)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911)</w:t>
            </w:r>
          </w:p>
        </w:tc>
      </w:tr>
      <w:tr>
        <w:trPr>
          <w:trHeight w:val="174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оплату труда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33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26</w:t>
            </w:r>
          </w:p>
        </w:tc>
      </w:tr>
      <w:tr>
        <w:trPr>
          <w:trHeight w:val="16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    выплату     дивидендов, процен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7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расчеты по налогам и сбор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70)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124)</w:t>
            </w:r>
          </w:p>
        </w:tc>
      </w:tr>
      <w:tr>
        <w:trPr>
          <w:trHeight w:val="154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На расчеты с внебюдж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5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на прочие расходы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5)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(4)</w:t>
            </w:r>
          </w:p>
        </w:tc>
      </w:tr>
      <w:tr>
        <w:trPr>
          <w:trHeight w:val="83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Чистые  денежные  средства  от текущей деятельности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Движение денежных средств  по инвестиционной деятельности</w:t>
              <w:br/>
              <w:t xml:space="preserve">Выручка  от  продажи  объектов основных   средств    и   иных внеоборотных активов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14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ыручка   от   продажи  ценных бумаг   и    иных   финансовых вложений   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лученные дивиденды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лученные проценты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ступления    от    погашения займов, предоставленных другим организациям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иобретение   дочерних организаций 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Приобретение объектов основных средств,  доходных  вложений в материальные    ценности  и нематериальных актив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br/>
              <w:t>-</w:t>
            </w:r>
          </w:p>
        </w:tc>
      </w:tr>
      <w:tr>
        <w:trPr>
          <w:trHeight w:val="12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риобретение  ценных  бумаг  и иных финансовых вложений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Займы, предоставленные другим организациям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Чистые  денежные средства от инвестиционной деятельности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Движение денежных средств  по финансовой деятельности  </w:t>
              <w:br/>
              <w:t xml:space="preserve">Поступления  от  эмиссии акций или иных долевых бумаг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ступления    от   займов   и кредитов,      предоставленных другими организациями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01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гашение  займов  и  кредитов (без процентов)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Погашение    обязательств   по финансовой аренде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Чистые  денежные  средства  от финансовой деятельности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Чистое увеличение (уменьшение) денежных    средств    и    их эквивалентов     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Остаток денежных средств   на конец отчетного период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6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 xml:space="preserve">Величина   влияния   изменений курса  иностранной  валюты  по отношению к рублю    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Tahoma" w:hAnsi="Arial;Tahoma" w:cs="Arial;Tahoma"/>
                <w:sz w:val="14"/>
                <w:szCs w:val="14"/>
              </w:rPr>
            </w:pPr>
            <w:r>
              <w:rPr>
                <w:rFonts w:cs="Arial;Tahoma" w:ascii="Arial;Tahoma" w:hAnsi="Arial;Tahoma"/>
                <w:sz w:val="14"/>
                <w:szCs w:val="14"/>
              </w:rPr>
              <w:t>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Tahoma" w:hAnsi="Arial;Tahoma" w:cs="Arial;Tahoma"/>
                <w:b/>
                <w:b/>
                <w:bCs/>
                <w:sz w:val="14"/>
                <w:szCs w:val="14"/>
              </w:rPr>
            </w:pPr>
            <w:r>
              <w:rPr>
                <w:rFonts w:cs="Arial;Tahoma" w:ascii="Arial;Tahoma" w:hAnsi="Arial;Tahoma"/>
                <w:b/>
                <w:bCs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21:00Z</dcterms:created>
  <dc:creator>Luba</dc:creator>
  <dc:description/>
  <cp:keywords/>
  <dc:language>en-US</dc:language>
  <cp:lastModifiedBy>Luba</cp:lastModifiedBy>
  <dcterms:modified xsi:type="dcterms:W3CDTF">2008-12-22T10:27:00Z</dcterms:modified>
  <cp:revision>1</cp:revision>
  <dc:subject/>
  <dc:title>Отчет о движении денежных средств</dc:title>
</cp:coreProperties>
</file>