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6663"/>
        <w:gridCol w:w="567"/>
        <w:gridCol w:w="1134"/>
        <w:gridCol w:w="142"/>
        <w:gridCol w:w="567"/>
        <w:gridCol w:w="283"/>
        <w:gridCol w:w="284"/>
        <w:gridCol w:w="709"/>
      </w:tblGrid>
      <w:tr>
        <w:trPr>
          <w:trHeight w:val="142" w:hRule="atLeast"/>
        </w:trPr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тчет о движении денежных средст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8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за 2006 год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8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Форма N 4 по ОКУД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0710004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8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8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по ОКП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05085870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8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ИНН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400000027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8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 по ОКВЭД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70202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8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онно-правовая форма/форма собственности Акционерное общество               по ОКОПФ/ОКФ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8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по ОКЕ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1034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За отчетный</w:t>
              <w:br/>
              <w:t xml:space="preserve">год    </w:t>
            </w:r>
          </w:p>
        </w:tc>
        <w:tc>
          <w:tcPr>
            <w:tcW w:w="198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 аналогичный </w:t>
              <w:br/>
              <w:t xml:space="preserve">период предыдущего 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 денежных  средств  на начало отчетного года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7</w:t>
            </w:r>
          </w:p>
        </w:tc>
      </w:tr>
      <w:tr>
        <w:trPr>
          <w:trHeight w:val="389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вижение денежных средств   по текущей деятельности    </w:t>
              <w:br/>
              <w:t xml:space="preserve">Средства,  полученные  от покупателей, заказчиков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65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847</w:t>
            </w:r>
          </w:p>
        </w:tc>
      </w:tr>
      <w:tr>
        <w:trPr>
          <w:trHeight w:val="95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доходы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207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енежные             средства, направленные: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65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873</w:t>
            </w:r>
          </w:p>
        </w:tc>
      </w:tr>
      <w:tr>
        <w:trPr>
          <w:trHeight w:val="101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оплату приобретенных товаров, работ, услуг, сырья и иных  оборотных актив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911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681</w:t>
            </w:r>
          </w:p>
        </w:tc>
      </w:tr>
      <w:tr>
        <w:trPr>
          <w:trHeight w:val="174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оплату труда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26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49</w:t>
            </w:r>
          </w:p>
        </w:tc>
      </w:tr>
      <w:tr>
        <w:trPr>
          <w:trHeight w:val="165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    выплату     дивидендов, процен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расчеты по налогам и сбор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24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8</w:t>
            </w:r>
          </w:p>
        </w:tc>
      </w:tr>
      <w:tr>
        <w:trPr>
          <w:trHeight w:val="154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расчеты с внебюдж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прочие расходы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5</w:t>
            </w:r>
          </w:p>
        </w:tc>
      </w:tr>
      <w:tr>
        <w:trPr>
          <w:trHeight w:val="83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Чистые  денежные  средства  от текущей деятельности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вижение денежных средств  по инвестиционной деятельности</w:t>
              <w:br/>
              <w:t xml:space="preserve">Выручка  от  продажи  объектов основных   средств    и   иных внеоборотных активов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ыручка   от   продажи  ценных бумаг   и    иных   финансовых вложений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лученные дивиденды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лученные проценты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ступления    от    погашения займов, предоставленных другим организациям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иобретение   дочерних организаций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иобретение объектов основных средств,  доходных  вложений в материальные    ценности  и нематериальных актив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br/>
              <w:t>-</w:t>
            </w:r>
          </w:p>
        </w:tc>
      </w:tr>
      <w:tr>
        <w:trPr>
          <w:trHeight w:val="120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иобретение  ценных  бумаг  и иных финансовых вложений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ймы, предоставленные другим организациям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Чистые  денежные средства от инвестиционной деятельности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вижение денежных средств  по финансовой деятельности  </w:t>
              <w:br/>
              <w:t xml:space="preserve">Поступления  от  эмиссии акций или иных долевых бумаг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ступления    от   займов   и кредитов,      предоставленных другими организациями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гашение  займов  и  кредитов (без процентов)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гашение    обязательств   по финансовой аренде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Чистые  денежные  средства  от финансовой деятельности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Чистое увеличение (уменьшение) денежных    средств    и    их эквивалентов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денежных средств   на конец отчетного периода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еличина   влияния   изменений курса  иностранной  валюты  по отношению к рублю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05:00Z</dcterms:created>
  <dc:creator>Luba</dc:creator>
  <dc:description/>
  <cp:keywords/>
  <dc:language>en-US</dc:language>
  <cp:lastModifiedBy>Luba</cp:lastModifiedBy>
  <dcterms:modified xsi:type="dcterms:W3CDTF">2008-12-22T10:12:00Z</dcterms:modified>
  <cp:revision>1</cp:revision>
  <dc:subject/>
  <dc:title>Отчет о движении денежных средств</dc:title>
</cp:coreProperties>
</file>