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тчет об изменениях капита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2005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N 3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0710003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rPr/>
      </w:pPr>
      <w:r>
        <w:rPr/>
        <w:t>I. Изменения капитала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1134"/>
        <w:gridCol w:w="1276"/>
        <w:gridCol w:w="1134"/>
        <w:gridCol w:w="1417"/>
        <w:gridCol w:w="709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ставный капит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обавоч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ервный капит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того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на 31 декабря  года, предшествующего   предыду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03г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(предыдущий год)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на 1  января предыдущего года 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ультат от  пересчета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величение  величины капитала  за   счет: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меньшение величины капитала  за   счет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меньшения 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на 31 декабря предыдущего года 2004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05г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отчетный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70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 на 1 янва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ультат  от пересчета    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тчисления в 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величение величины капитала  за   счет: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гашение убы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меньшение  величины капитала   за  счет: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ыбытие объектов осн.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5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rPr/>
      </w:pPr>
      <w:r>
        <w:rPr/>
        <w:t>II. Резерв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851"/>
        <w:gridCol w:w="1134"/>
        <w:gridCol w:w="1417"/>
        <w:gridCol w:w="85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ступи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Использ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статок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3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ервы, образованные в соответствии учредительными с документам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ервный капитал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Оценочные резерв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Резервы предстоящих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нные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>СПРАВКИ</w:t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9"/>
        <w:gridCol w:w="1181"/>
        <w:gridCol w:w="1796"/>
        <w:gridCol w:w="1276"/>
        <w:gridCol w:w="1559"/>
      </w:tblGrid>
      <w:tr>
        <w:trPr>
          <w:trHeight w:val="55" w:hRule="atLeast"/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на начало отчетного года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статок на конец отчетного периода </w:t>
            </w:r>
          </w:p>
        </w:tc>
      </w:tr>
      <w:tr>
        <w:trPr>
          <w:trHeight w:val="10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     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) Чистые актив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 бюджет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з внебюджетных  фондов       </w:t>
            </w:r>
          </w:p>
        </w:tc>
      </w:tr>
      <w:tr>
        <w:trPr>
          <w:trHeight w:val="254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 предыдущи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 предыдущий год</w:t>
            </w:r>
          </w:p>
        </w:tc>
      </w:tr>
      <w:tr>
        <w:trPr>
          <w:trHeight w:val="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3   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4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6    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2) Получено на:   </w:t>
              <w:br/>
              <w:t xml:space="preserve">расходы по обычным видам деятельности - всего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апитальные вложения во внеоборотные  активы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 том числе: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8:00Z</dcterms:created>
  <dc:creator>Luba</dc:creator>
  <dc:description/>
  <cp:keywords/>
  <dc:language>en-US</dc:language>
  <cp:lastModifiedBy>Luba</cp:lastModifiedBy>
  <dcterms:modified xsi:type="dcterms:W3CDTF">2008-12-22T09:49:00Z</dcterms:modified>
  <cp:revision>1</cp:revision>
  <dc:subject/>
  <dc:title>Отчет об изменениях капитала</dc:title>
</cp:coreProperties>
</file>