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736"/>
        <w:gridCol w:w="398"/>
        <w:gridCol w:w="169"/>
        <w:gridCol w:w="283"/>
        <w:gridCol w:w="284"/>
        <w:gridCol w:w="697"/>
      </w:tblGrid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 о прибылях и убытках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08 год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N 2 по ОКУД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10002</w:t>
            </w:r>
          </w:p>
        </w:tc>
      </w:tr>
      <w:tr>
        <w:trPr>
          <w:cantSplit w:val="true"/>
        </w:trPr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   по ОКПО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  ИНН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  по ОКВЭД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/форма собственности открытое акционерное общество  по ОКОПФ/ОКФ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2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  по ОКЕИ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 аналогичный   </w:t>
              <w:br/>
              <w:t>период  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и расходы по обычным  видам деятельности </w:t>
              <w:br/>
              <w:t xml:space="preserve">Выручка (нетто) от продажи  товаров, продукции, работ, услуг (за  минусом налога  на   добавленную  стоимость, акцизов и аналогичных  обязательных платежей)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8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4</w:t>
            </w:r>
          </w:p>
        </w:tc>
      </w:tr>
      <w:tr>
        <w:trPr>
          <w:trHeight w:val="11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ебестоимость   проданных   товаров, продукции, работ, услуг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ая прибыль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8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1</w:t>
            </w:r>
          </w:p>
        </w:tc>
      </w:tr>
      <w:tr>
        <w:trPr>
          <w:trHeight w:val="1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ммерческие расход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правленческие расходы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1365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1159)</w:t>
            </w:r>
          </w:p>
        </w:tc>
      </w:tr>
      <w:tr>
        <w:trPr>
          <w:trHeight w:val="55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быль (убыток) от продаж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центы к уплате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 )</w:t>
            </w:r>
          </w:p>
        </w:tc>
      </w:tr>
      <w:tr>
        <w:trPr>
          <w:trHeight w:val="1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   от    участия   в   других организациях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операционные дохо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операционные расход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27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69)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нереализационные доходы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нереализационные расход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5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быль (убыток)  до налогообложения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</w:t>
            </w:r>
          </w:p>
        </w:tc>
      </w:tr>
      <w:tr>
        <w:trPr>
          <w:trHeight w:val="11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ложенные налоговые актив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ложенные налоговые обязатель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145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кущий налог на прибыль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25)</w:t>
            </w:r>
          </w:p>
        </w:tc>
      </w:tr>
      <w:tr>
        <w:trPr>
          <w:trHeight w:val="9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ый налог на вмененн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</w:t>
            </w:r>
          </w:p>
        </w:tc>
      </w:tr>
      <w:tr>
        <w:trPr>
          <w:trHeight w:val="252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ПРАВОЧНО.                          </w:t>
              <w:br/>
              <w:t xml:space="preserve">Постоянные  налоговые  обязательства (активы)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азовая прибыль (убыток) на акцию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водненная прибыль   (убыток)   на акцию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709"/>
        <w:gridCol w:w="1134"/>
        <w:gridCol w:w="992"/>
        <w:gridCol w:w="1418"/>
        <w:gridCol w:w="865"/>
      </w:tblGrid>
      <w:tr>
        <w:trPr>
          <w:trHeight w:val="240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СШИФРОВКА ОТДЕЛЬНЫХ ПРИБЫЛЕЙ И УБЫТКОВ            </w:t>
            </w:r>
          </w:p>
        </w:tc>
      </w:tr>
      <w:tr>
        <w:trPr>
          <w:trHeight w:val="298" w:hRule="atLeast"/>
        </w:trPr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отчетный  период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 аналогичный  </w:t>
              <w:br/>
              <w:t xml:space="preserve">период предыдущего года       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рафы, пени и неустойки,   признанные или по которым получены решения суда (арбитражного  суда  об их взыск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быль        (убыток) прошлых лет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мещение убытков,  причиненных неисполнением  или ненадлежащим исполнением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рсовые разницы по операциям  в иностранной валю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числения в  оценочные резервы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исание дебиторских  и кредиторских задолженностей, по которым  истек  срок исковой да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4:00Z</dcterms:created>
  <dc:creator>Luba</dc:creator>
  <dc:description/>
  <cp:keywords/>
  <dc:language>en-US</dc:language>
  <cp:lastModifiedBy>Luba</cp:lastModifiedBy>
  <dcterms:modified xsi:type="dcterms:W3CDTF">2009-04-24T06:29:00Z</dcterms:modified>
  <cp:revision>1</cp:revision>
  <dc:subject/>
  <dc:title>Отчет о прибылях и убытках</dc:title>
</cp:coreProperties>
</file>