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7088"/>
        <w:gridCol w:w="567"/>
        <w:gridCol w:w="709"/>
        <w:gridCol w:w="425"/>
        <w:gridCol w:w="142"/>
        <w:gridCol w:w="283"/>
        <w:gridCol w:w="284"/>
        <w:gridCol w:w="567"/>
        <w:gridCol w:w="142"/>
      </w:tblGrid>
      <w:tr>
        <w:trPr/>
        <w:tc>
          <w:tcPr>
            <w:tcW w:w="8506" w:type="dxa"/>
            <w:gridSpan w:val="4"/>
            <w:tcBorders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тчет о прибылях и убытках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gridSpan w:val="4"/>
            <w:tcBorders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за 2007 го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Код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gridSpan w:val="4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Форма N 2 по ОКУ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07100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506" w:type="dxa"/>
            <w:gridSpan w:val="4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Дата (год, месяц, число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gridSpan w:val="4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я ОАО “Уникоопт”                                                                                                                   по ОКПО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050858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gridSpan w:val="4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Идентификационный номер налогоплательщика                                                                                           ИНН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4000000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gridSpan w:val="4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Вид деятельности                                                                                                                                   по ОКВЭ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7020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506" w:type="dxa"/>
            <w:gridSpan w:val="4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онно-правовая форма/форма собственности Акционерное общество               по ОКОПФ/ОКФС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gridSpan w:val="4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Единица измерения: тыс. руб./млн. руб.                                                                                                  по ОКЕ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384/38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Показатель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За отчетный период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 xml:space="preserve">За аналогичный   </w:t>
              <w:br/>
              <w:t>период  предыдущего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код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3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оходы и расходы по обычным  видам деятельности                        </w:t>
              <w:br/>
              <w:t xml:space="preserve">Выручка (нетто) от продажи  товаров, продукции, работ, услуг (за  минусом налога  на   добавленную  стоимость, акцизов и аналогичных  обязательных платежей)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284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212</w:t>
            </w:r>
          </w:p>
        </w:tc>
      </w:tr>
      <w:tr>
        <w:trPr>
          <w:trHeight w:val="1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Себестоимость   проданных   товаров, продукции, работ, услуг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11)</w:t>
            </w:r>
          </w:p>
        </w:tc>
      </w:tr>
      <w:tr>
        <w:trPr>
          <w:trHeight w:val="5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аловая прибыль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284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201</w:t>
            </w:r>
          </w:p>
        </w:tc>
      </w:tr>
      <w:tr>
        <w:trPr>
          <w:trHeight w:val="13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ммерческие расходы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Управленческие расходы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1159)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1123 )</w:t>
            </w:r>
          </w:p>
        </w:tc>
      </w:tr>
      <w:tr>
        <w:trPr>
          <w:trHeight w:val="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ибыль (убыток) от продаж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52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94</w:t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доходы и расходы      </w:t>
              <w:br/>
              <w:t xml:space="preserve">Проценты к получению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центы к уплате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-)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- )</w:t>
            </w:r>
          </w:p>
        </w:tc>
      </w:tr>
      <w:tr>
        <w:trPr>
          <w:trHeight w:val="13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оходы    от    участия   в   других организациях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операционные доходы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52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94</w:t>
            </w:r>
          </w:p>
        </w:tc>
      </w:tr>
      <w:tr>
        <w:trPr>
          <w:trHeight w:val="5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операционные расходы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69)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62)</w:t>
            </w:r>
          </w:p>
        </w:tc>
      </w:tr>
      <w:tr>
        <w:trPr>
          <w:trHeight w:val="14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нереализационные доходы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нереализационные расходы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-)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-)</w:t>
            </w:r>
          </w:p>
        </w:tc>
      </w:tr>
      <w:tr>
        <w:trPr>
          <w:trHeight w:val="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ибыль (убыток)  до налогообложения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08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10</w:t>
            </w:r>
          </w:p>
        </w:tc>
      </w:tr>
      <w:tr>
        <w:trPr>
          <w:trHeight w:val="1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тложенные налоговые активы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тложенные налоговые обязательства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108)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Текущий налог на прибыль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-)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25)</w:t>
            </w:r>
          </w:p>
        </w:tc>
      </w:tr>
      <w:tr>
        <w:trPr>
          <w:trHeight w:val="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Единый налог на вмененный дох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Чистая прибыль  (убыток)   отчетного периода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85</w:t>
            </w:r>
          </w:p>
        </w:tc>
      </w:tr>
      <w:tr>
        <w:trPr>
          <w:trHeight w:val="25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СПРАВОЧНО.                          </w:t>
              <w:br/>
              <w:t xml:space="preserve">Постоянные  налоговые  обязательства (активы)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Базовая прибыль (убыток) на акцию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азводненная прибыль   (убыток)   на акцию 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tbl>
      <w:tblPr>
        <w:tblW w:w="1020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709"/>
        <w:gridCol w:w="1134"/>
        <w:gridCol w:w="992"/>
        <w:gridCol w:w="1418"/>
        <w:gridCol w:w="992"/>
      </w:tblGrid>
      <w:tr>
        <w:trPr>
          <w:trHeight w:val="240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АСШИФРОВКА ОТДЕЛЬНЫХ ПРИБЫЛЕЙ И УБЫТКОВ            </w:t>
            </w:r>
          </w:p>
        </w:tc>
      </w:tr>
      <w:tr>
        <w:trPr>
          <w:trHeight w:val="298" w:hRule="atLeast"/>
        </w:trPr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За отчетный  период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 аналогичный  </w:t>
              <w:br/>
              <w:t xml:space="preserve">период предыдущего года       </w:t>
            </w:r>
          </w:p>
        </w:tc>
      </w:tr>
      <w:tr>
        <w:trPr>
          <w:trHeight w:val="12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рибы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бы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рибы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быток</w:t>
            </w:r>
          </w:p>
        </w:tc>
      </w:tr>
      <w:tr>
        <w:trPr>
          <w:trHeight w:val="5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1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Штрафы, пени и неустойки,   признанные или по которым получены решения суда (арбитражного  суда  об их взыскании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ибыль        (убыток) прошлых лет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озмещение убытков,  причиненных неисполнением  или ненадлежащим исполнением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урсовые разницы по операциям  в иностранной валют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тчисления в  оценочные резервы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Списание дебиторских  и кредиторских задолженностей, по которым  истек  срок исковой дав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21:00Z</dcterms:created>
  <dc:creator>Luba</dc:creator>
  <dc:description/>
  <cp:keywords/>
  <dc:language>en-US</dc:language>
  <cp:lastModifiedBy>Luba</cp:lastModifiedBy>
  <dcterms:modified xsi:type="dcterms:W3CDTF">2008-12-22T10:31:00Z</dcterms:modified>
  <cp:revision>1</cp:revision>
  <dc:subject/>
  <dc:title>Отчет о прибылях и убытках</dc:title>
</cp:coreProperties>
</file>