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6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СКИЙ БАЛАНС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 декабря  2008 год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Форма N 1 по ОКУД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1000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  по ОКПО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  ИНН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  по ОКВЭД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/форма собственности открытое акционерное общество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  по ОКЕИ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нахождение (адрес) г. Кострома, ул. Станкостроительная, д. 5.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ата утвержден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ата отправки (принятия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1134"/>
        <w:gridCol w:w="1276"/>
      </w:tblGrid>
      <w:tr>
        <w:trPr>
          <w:trHeight w:val="4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АКТ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д   </w:t>
              <w:br/>
              <w:t>показ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 ВНЕОБОРОТНЫЕ АКТИВЫ</w:t>
              <w:br/>
              <w:t xml:space="preserve">Нематериальные актив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2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завершенное строитель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ходные вложения в материальные ц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госрочные финансовые вло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ложенные налогов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вне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разделу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2</w:t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I. ОБОРОТНЫЕ АКТИВЫ </w:t>
              <w:br/>
              <w:t>Запа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  <w:br/>
              <w:t>сырье, материалы и другие аналогичные ц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животные на выращивании и откорм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траты в незавершенном производст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товая продукция и товары для перепрода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вары отгружен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сходы будущих пери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чие запасы и затр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ебиторская задолженность (платежи по которой ожидаются  более чем через 12 месяцев после отчетной даты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ебиторская задолженность (платежи по которой ожидаются в течение 12 месяцев после отчетной даты)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1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1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раткосрочные финансовые влож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енежные сред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с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четные сч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ют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чие оборотные актив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ТОГО по разделу 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2</w:t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АЛАН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4</w:t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начало</w:t>
              <w:br/>
              <w:t>отчетного</w:t>
              <w:br/>
              <w:t>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II. КАПИТАЛ И РЕЗЕРВЫ </w:t>
              <w:br/>
              <w:t>Уставный капи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0</w:t>
            </w:r>
          </w:p>
        </w:tc>
      </w:tr>
      <w:tr>
        <w:trPr>
          <w:trHeight w:val="13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обственные  акции, выкупленные у акционер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      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       )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авочный капи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3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зервный капи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:   </w:t>
              <w:br/>
              <w:t xml:space="preserve">резервы, образованные  в соответствии с законодательством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езервы, образованные  в соответствии с  учредительными документ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</w:tr>
      <w:tr>
        <w:trPr>
          <w:trHeight w:val="11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левые финансирования и посту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ераспределенная прибыль прошлых ле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покрытый убыток прошлых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ераспределенная прибыль  (непокрытый убыток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115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991)</w:t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ТОГО по разделу III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4</w:t>
            </w:r>
          </w:p>
        </w:tc>
      </w:tr>
      <w:tr>
        <w:trPr>
          <w:trHeight w:val="3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V. ДОЛГОСРОЧНЫЕ ОБЯЗАТЕЛЬСТВА   </w:t>
              <w:br/>
              <w:t xml:space="preserve">Займы и кредит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0</w:t>
            </w:r>
          </w:p>
        </w:tc>
      </w:tr>
      <w:tr>
        <w:trPr>
          <w:trHeight w:val="10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тложенные налоговые обязательств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чие долгосрочные обязательства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ТОГО по разделу IV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2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V. КРАТКОСРОЧНЫЕ ОБЯЗАТЕЛЬСТВА    </w:t>
              <w:br/>
              <w:t xml:space="preserve">Займы и кредиты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редиторская задолженность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</w:t>
            </w:r>
          </w:p>
        </w:tc>
      </w:tr>
      <w:tr>
        <w:trPr>
          <w:trHeight w:val="1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</w:t>
            </w:r>
          </w:p>
        </w:tc>
      </w:tr>
      <w:tr>
        <w:trPr>
          <w:trHeight w:val="11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адолженность перед     персоналом организации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адолженность перед государственными  внебюджетными фондами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адолженность по налогам и сбор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чие кредиторы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адолженность     перед   участниками (учредителями) по выплате доходов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ходы будущих периодов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езервы предстоящих расходов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чие краткосрочные обязательств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ТОГО по разделу V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</w:t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АЛАНС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4</w:t>
            </w:r>
          </w:p>
        </w:tc>
      </w:tr>
      <w:tr>
        <w:trPr>
          <w:trHeight w:val="16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ПРАВКА о наличии ценностей,   учитываемых на забалансовых счетах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Арендованные основные средства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по лизингу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варно-материальные ценности, принятые на ответственное хранение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вары, принятые на комиссию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писанная в убыток  задолженность неплатежеспособных  дебиторов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я обязательств  и  платежей полученные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я обязательств  и  платежей выданные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нос жилищного фонда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нос объектов внешнего благоустройства и других  аналогичных объектов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ематериальные активы, полученные   в пользование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3:00Z</dcterms:created>
  <dc:creator>Luba</dc:creator>
  <dc:description/>
  <cp:keywords/>
  <dc:language>en-US</dc:language>
  <cp:lastModifiedBy>Luba</cp:lastModifiedBy>
  <dcterms:modified xsi:type="dcterms:W3CDTF">2009-04-24T06:28:00Z</dcterms:modified>
  <cp:revision>1</cp:revision>
  <dc:subject/>
  <dc:title>БУХГАЛТЕРСКИЙ БАЛАНС</dc:title>
</cp:coreProperties>
</file>