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БУХГАЛТЕРСКИЙ БАЛАН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7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1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Местонахождение (адрес) г. Кострома, ул. Станкостроительная, д. 5.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утвержд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отправки (приняти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134"/>
        <w:gridCol w:w="1276"/>
      </w:tblGrid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eastAsia="Arial;Tahoma" w:cs="Arial;Tahoma" w:ascii="Arial;Tahoma" w:hAnsi="Arial;Tahoma"/>
                <w:sz w:val="14"/>
                <w:szCs w:val="14"/>
              </w:rPr>
              <w:t xml:space="preserve">                                                     </w:t>
            </w:r>
            <w:r>
              <w:rPr>
                <w:rFonts w:cs="Arial;Tahoma" w:ascii="Arial;Tahoma" w:hAnsi="Arial;Tahoma"/>
                <w:sz w:val="14"/>
                <w:szCs w:val="14"/>
              </w:rPr>
              <w:t>АК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 </w:t>
              <w:br/>
              <w:t>показ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. ВНЕОБОРОТНЫЕ АКТИВЫ        </w:t>
              <w:br/>
              <w:t xml:space="preserve">Нематериальные активы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новные средств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42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завершенное строительство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ные  вложения   в   материальные ценности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ые финансовые вложения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активы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внеоборотные активы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42</w:t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I. ОБОРОТНЫЕ АКТИВЫ         </w:t>
              <w:br/>
              <w:t xml:space="preserve">Запасы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</w:t>
              <w:br/>
              <w:t xml:space="preserve">сырье, материалы  и    другие аналогичные ценности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животные на выращивании и откорм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траты  в  незавершенном производстве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товая продукция  и  товары   для перепродаж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овары отгруженные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ы будущих периодов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запасы и затраты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ог на добавленную стоимость по приобретенным ценностям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биторская задолженность (платежи по которой ожидаются  более чем через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биторская задолженность (платежи по которой ожидаются в течение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73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66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аткосрочные финансовые вложения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нежные средств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ас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асчетные сч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алют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оборотные активы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I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85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26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II. КАПИТАЛ И РЕЗЕРВЫ       </w:t>
              <w:br/>
              <w:t xml:space="preserve">Уставный капитал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</w:tr>
      <w:tr>
        <w:trPr>
          <w:trHeight w:val="13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обственные  акции,   выкупленные   у акционеров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)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бавочный капитал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ный капитал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</w:t>
              <w:br/>
              <w:t xml:space="preserve">резервы, образованные  в соответствии с законодательством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ы, образованные  в соответствии с      учредительными документами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Целевые финансирования и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распределенная прибыль прошлых л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епокрытый убыток прошлых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157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II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8</w:t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V. ДОЛГОСРОЧНЫЕ ОБЯЗАТЕЛЬСТВА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0</w:t>
            </w:r>
          </w:p>
        </w:tc>
      </w:tr>
      <w:tr>
        <w:trPr>
          <w:trHeight w:val="10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долгосрочные обязательства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V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V. КРАТКОСРОЧНЫЕ ОБЯЗАТЕЛЬСТВА 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едиторская задолженность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перед     персоналом организаци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перед государственными  внебюджетными фондами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по налогам и сбо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кредитор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    перед   участниками (учредителями) по выплате доходов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ы будущих периодов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ы предстоящих расход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краткосрочн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V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26</w:t>
            </w:r>
          </w:p>
        </w:tc>
      </w:tr>
      <w:tr>
        <w:trPr>
          <w:trHeight w:val="1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КА о наличии ценностей,   учитываемых на забалансовых счетах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рендованные основные средства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по лизингу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оварно-материальные ценности, принятые на ответственное хранение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овары, принятые на комиссию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исанная в убыток  задолженность неплатежеспособных  дебитор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беспечения обязательств  и  платежей полученные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беспечения обязательств  и  платежей выданные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нос жилищного фонда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нос объектов внешнего благоустройства и других  аналогичных объектов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материальные активы, полученные   в пользование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ahoma"/>
    <w:charset w:val="cc"/>
    <w:family w:val="modern"/>
    <w:pitch w:val="default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Tahoma" w:hAnsi="Courier New;Tahoma" w:eastAsia="Times New Roman;Times New Roman" w:cs="Courier New;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0:00Z</dcterms:created>
  <dc:creator>Luba</dc:creator>
  <dc:description/>
  <cp:keywords/>
  <dc:language>en-US</dc:language>
  <cp:lastModifiedBy>Luba</cp:lastModifiedBy>
  <dcterms:modified xsi:type="dcterms:W3CDTF">2008-12-22T10:31:00Z</dcterms:modified>
  <cp:revision>1</cp:revision>
  <dc:subject/>
  <dc:title>БУХГАЛТЕРСКИЙ БАЛАНС</dc:title>
</cp:coreProperties>
</file>