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567"/>
        <w:gridCol w:w="283"/>
        <w:gridCol w:w="284"/>
        <w:gridCol w:w="567"/>
      </w:tblGrid>
      <w:tr>
        <w:trPr/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БУХГАЛТЕРСКИЙ БАЛАНС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за 2006 го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Форма N 1 по ОКУ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071000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Дата (год, месяц, числ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я ОАО “Уникоопт”                                                                                                                   по ОКП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05085870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Идентификационный номер налогоплательщика                                                                                           ИН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400000027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Вид деятельности                                                                                                                                    по ОКВЭ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7020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онно-правовая форма/форма собственности Акционерное общество               по ОКОПФ/ОКФ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Единица измерения: тыс. руб./млн. руб.                                                                                                  по ОКЕ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384/385</w:t>
            </w:r>
          </w:p>
        </w:tc>
      </w:tr>
      <w:tr>
        <w:trPr>
          <w:cantSplit w:val="true"/>
        </w:trPr>
        <w:tc>
          <w:tcPr>
            <w:tcW w:w="10207" w:type="dxa"/>
            <w:gridSpan w:val="5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Местонахождение (адрес) г. Кострома, ул. Станкостроительная, д. 5.</w:t>
            </w:r>
          </w:p>
        </w:tc>
      </w:tr>
      <w:tr>
        <w:trPr>
          <w:cantSplit w:val="true"/>
        </w:trPr>
        <w:tc>
          <w:tcPr>
            <w:tcW w:w="102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Дата утвержд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Дата отправки (принятия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1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09"/>
        <w:gridCol w:w="1134"/>
        <w:gridCol w:w="1100"/>
      </w:tblGrid>
      <w:tr>
        <w:trPr>
          <w:trHeight w:val="48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eastAsia="Arial;Tahoma" w:cs="Arial;Tahoma" w:ascii="Arial;Tahoma" w:hAnsi="Arial;Tahoma"/>
                <w:sz w:val="14"/>
                <w:szCs w:val="14"/>
              </w:rPr>
              <w:t xml:space="preserve">                                                     </w:t>
            </w:r>
            <w:r>
              <w:rPr>
                <w:rFonts w:cs="Arial;Tahoma" w:ascii="Arial;Tahoma" w:hAnsi="Arial;Tahoma"/>
                <w:sz w:val="14"/>
                <w:szCs w:val="14"/>
              </w:rPr>
              <w:t>АКТИ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 </w:t>
              <w:br/>
              <w:t>показа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14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I. ВНЕОБОРОТНЫЕ АКТИВЫ        </w:t>
              <w:br/>
              <w:t xml:space="preserve">Нематериальные активы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b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новные средства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72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681</w:t>
            </w:r>
          </w:p>
        </w:tc>
      </w:tr>
      <w:tr>
        <w:trPr>
          <w:trHeight w:val="15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езавершенное строительство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оходные  вложения   в   материальные ценности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олгосрочные финансовые вложения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тложенные налоговые активы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внеоборотные активы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ТОГО по разделу I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7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682</w:t>
            </w:r>
          </w:p>
        </w:tc>
      </w:tr>
      <w:tr>
        <w:trPr>
          <w:trHeight w:val="23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II. ОБОРОТНЫЕ АКТИВЫ         </w:t>
              <w:br/>
              <w:t xml:space="preserve">Запасы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br/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       </w:t>
              <w:br/>
              <w:t xml:space="preserve">сырье, материалы  и    другие аналогичные ценности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животные на выращивании и откорм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траты  в  незавершенном производстве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готовая продукция  и  товары   для перепродажи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товары отгруженные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асходы будущих периодов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запасы и затраты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лог на добавленную стоимость по приобретенным ценностям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29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ебиторская задолженность (платежи по которой ожидаются  более чем через 12 месяцев после отчетной даты)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br/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</w:t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том числе покупатели и заказч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ебиторская задолженность (платежи по которой ожидаются в течение 12 месяцев после отчетной даты)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том числе покупатели и заказч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раткосрочные финансовые вложения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енежные средства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асс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асчетные сч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алют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оборотные активы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ТОГО по разделу II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5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3</w:t>
            </w:r>
          </w:p>
        </w:tc>
      </w:tr>
      <w:tr>
        <w:trPr>
          <w:trHeight w:val="13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БАЛАНС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7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715</w:t>
            </w:r>
          </w:p>
        </w:tc>
      </w:tr>
      <w:tr>
        <w:trPr>
          <w:trHeight w:val="48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АССИ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 </w:t>
              <w:br/>
              <w:t xml:space="preserve">пока- </w:t>
              <w:br/>
              <w:t>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</w:t>
              <w:br/>
              <w:t>отчетного</w:t>
              <w:br/>
              <w:t>период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конец </w:t>
              <w:br/>
              <w:t>отчетного</w:t>
              <w:br/>
              <w:t>периода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III. КАПИТАЛ И РЕЗЕРВЫ       </w:t>
              <w:br/>
              <w:t xml:space="preserve">Уставный капитал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br/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70</w:t>
            </w:r>
          </w:p>
        </w:tc>
      </w:tr>
      <w:tr>
        <w:trPr>
          <w:trHeight w:val="134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Собственные  акции,   выкупленные   у акционеров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   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   )</w:t>
            </w:r>
          </w:p>
        </w:tc>
      </w:tr>
      <w:tr>
        <w:trPr>
          <w:trHeight w:val="10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обавочный капитал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18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183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езервный капитал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   </w:t>
              <w:br/>
              <w:t xml:space="preserve">резервы, образованные  в соответствии с законодательством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езервы, образованные  в соответствии с      учредительными документами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Целевые финансирования и поступ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ераспределенная прибыль прошлых ле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епокрытый убыток прошлых л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ераспределенная прибыль  (непокрытый убыток)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14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1265</w:t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ТОГО по разделу III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20</w:t>
            </w:r>
          </w:p>
        </w:tc>
      </w:tr>
      <w:tr>
        <w:trPr>
          <w:trHeight w:val="3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IV. ДОЛГОСРОЧНЫЕ ОБЯЗАТЕЛЬСТВА   </w:t>
              <w:br/>
              <w:t xml:space="preserve">Займы и кредиты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br/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49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490</w:t>
            </w:r>
          </w:p>
        </w:tc>
      </w:tr>
      <w:tr>
        <w:trPr>
          <w:trHeight w:val="10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тложенные налоговые обязательства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долгосрочные обязательства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15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ТОГО по разделу IV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49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492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V. КРАТКОСРОЧНЫЕ ОБЯЗАТЕЛЬСТВА    </w:t>
              <w:br/>
              <w:t xml:space="preserve">Займы и кредиты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br/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редиторская задолженность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5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   </w:t>
              <w:br/>
              <w:t xml:space="preserve">поставщики и подрядчики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3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</w:t>
            </w:r>
          </w:p>
        </w:tc>
      </w:tr>
      <w:tr>
        <w:trPr>
          <w:trHeight w:val="114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долженность перед     персоналом организации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20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долженность перед государственными  внебюджетными фондами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12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долженность по налогам и сбора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6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кредиторы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долженность     перед   участниками (учредителями) по выплате доходов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оходы будущих периодов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езервы предстоящих расходов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краткосрочные обязательства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ТОГО по разделу V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5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БАЛАНС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7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715</w:t>
            </w:r>
          </w:p>
        </w:tc>
      </w:tr>
      <w:tr>
        <w:trPr>
          <w:trHeight w:val="164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СПРАВКА о наличии ценностей,   учитываемых на забалансовых счетах 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Арендованные основные средства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 по лизингу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Товарно-материальные ценности, принятые на ответственное хранение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Товары, принятые на комиссию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Списанная в убыток  задолженность неплатежеспособных  дебиторов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беспечения обязательств  и  платежей полученные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беспечения обязательств  и  платежей выданные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знос жилищного фонда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знос объектов внешнего благоустройства и других  аналогичных объектов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8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ематериальные активы, полученные   в пользование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Tahoma"/>
    <w:charset w:val="cc"/>
    <w:family w:val="modern"/>
    <w:pitch w:val="default"/>
  </w:font>
  <w:font w:name="Arial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Tahoma" w:hAnsi="Courier New;Tahoma" w:eastAsia="Times New Roman;Times New Roman" w:cs="Courier New;Tahoma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04:00Z</dcterms:created>
  <dc:creator>Luba</dc:creator>
  <dc:description/>
  <cp:keywords/>
  <dc:language>en-US</dc:language>
  <cp:lastModifiedBy>Luba</cp:lastModifiedBy>
  <dcterms:modified xsi:type="dcterms:W3CDTF">2008-12-22T10:16:00Z</dcterms:modified>
  <cp:revision>1</cp:revision>
  <dc:subject/>
  <dc:title>БУХГАЛТЕРСКИЙ БАЛАНС</dc:title>
</cp:coreProperties>
</file>