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7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БУХГАЛТЕРСКИЙ БАЛАНС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за 2005 г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орма N 1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071000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естонахождение (адрес) г. Кострома, ул. Станкостроительная, д. 5.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та утвержд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та отправки (принятия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1134"/>
        <w:gridCol w:w="1276"/>
      </w:tblGrid>
      <w:tr>
        <w:trPr>
          <w:trHeight w:val="4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                                             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КТ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 </w:t>
              <w:br/>
              <w:t>показ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14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I. ВНЕОБОРОТНЫЕ АКТИВЫ        </w:t>
              <w:br/>
              <w:t xml:space="preserve">Нематериальные активы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сновные средства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721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езавершенное строительство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оходные  вложения   в   материальные ценности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олгосрочные финансовые вложения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тложенные налоговые активы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внеоборотные активы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ТОГО по разделу I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7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722</w:t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II. ОБОРОТНЫЕ АКТИВЫ         </w:t>
              <w:br/>
              <w:t xml:space="preserve">Запасы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    </w:t>
              <w:br/>
              <w:t xml:space="preserve">сырье, материалы  и    другие аналогичные ценности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животные на выращивании и откорм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траты  в  незавершенном производстве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готовая продукция  и  товары   для перепродажи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</w:t>
            </w:r>
          </w:p>
        </w:tc>
      </w:tr>
      <w:tr>
        <w:trPr>
          <w:trHeight w:val="12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товары отгруженные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асходы будущих периодов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запасы и затраты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лог на добавленную стоимость по приобретенным ценностям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ебиторская задолженность (платежи по которой ожидаются  более чем через 12 месяцев после отчетной даты)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9</w:t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 том числе покупатели и заказч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9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ебиторская задолженность (платежи по которой ожидаются в течение 12 месяцев после отчетной даты)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 том числе покупатели и заказч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раткосрочные финансовые вложения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енежные средства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с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асчетные сч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алют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оборотные активы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ТОГО по разделу II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56</w:t>
            </w:r>
          </w:p>
        </w:tc>
      </w:tr>
      <w:tr>
        <w:trPr>
          <w:trHeight w:val="13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БАЛАНС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8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778</w:t>
            </w:r>
          </w:p>
        </w:tc>
      </w:tr>
      <w:tr>
        <w:trPr>
          <w:trHeight w:val="4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АСС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 </w:t>
              <w:br/>
              <w:t xml:space="preserve">пока- </w:t>
              <w:br/>
              <w:t>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начало</w:t>
              <w:br/>
              <w:t>отчетного</w:t>
              <w:br/>
              <w:t>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III. КАПИТАЛ И РЕЗЕРВЫ       </w:t>
              <w:br/>
              <w:t xml:space="preserve">Уставный капитал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70</w:t>
            </w:r>
          </w:p>
        </w:tc>
      </w:tr>
      <w:tr>
        <w:trPr>
          <w:trHeight w:val="13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обственные  акции,   выкупленные   у акционеров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  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   )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обавочный капитал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83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езервный капитал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</w:t>
              <w:br/>
              <w:t xml:space="preserve">резервы, образованные  в соответствии с законодательством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езервы, образованные  в соответствии с      учредительными документами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Целевые финансирования и поступ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ераспределенная прибыль прошлых ле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епокрытый убыток прошлых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14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1450</w:t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ТОГО по разделу III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5</w:t>
            </w:r>
          </w:p>
        </w:tc>
      </w:tr>
      <w:tr>
        <w:trPr>
          <w:trHeight w:val="3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IV. ДОЛГОСРОЧНЫЕ ОБЯЗАТЕЛЬСТВА   </w:t>
              <w:br/>
              <w:t xml:space="preserve">Займы и кредиты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490</w:t>
            </w:r>
          </w:p>
        </w:tc>
      </w:tr>
      <w:tr>
        <w:trPr>
          <w:trHeight w:val="10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тложенные налоговые обязательства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долгосрочные обязательства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ТОГО по разделу IV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4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492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V. КРАТКОСРОЧНЫЕ ОБЯЗАТЕЛЬСТВА    </w:t>
              <w:br/>
              <w:t xml:space="preserve">Займы и кредиты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редиторская задолженность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51</w:t>
            </w:r>
          </w:p>
        </w:tc>
      </w:tr>
      <w:tr>
        <w:trPr>
          <w:trHeight w:val="1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32</w:t>
            </w:r>
          </w:p>
        </w:tc>
      </w:tr>
      <w:tr>
        <w:trPr>
          <w:trHeight w:val="11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долженность перед     персоналом организации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долженность перед государственными  внебюджетными фондами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</w:t>
            </w:r>
          </w:p>
        </w:tc>
      </w:tr>
      <w:tr>
        <w:trPr>
          <w:trHeight w:val="1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долженность по налогам и сбор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кредиторы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долженность     перед   участниками (учредителями) по выплате доходов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оходы будущих периодов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езервы предстоящих расходов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краткосрочные обязательства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ТОГО по разделу V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51</w:t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БАЛАНС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8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778</w:t>
            </w:r>
          </w:p>
        </w:tc>
      </w:tr>
      <w:tr>
        <w:trPr>
          <w:trHeight w:val="16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ПРАВКА о наличии ценностей,   учитываемых на забалансовых счетах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Арендованные основные средства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 по лизингу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Товарно-материальные ценности, принятые на ответственное хранение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Товары, принятые на комиссию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писанная в убыток  задолженность неплатежеспособных  дебиторов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беспечения обязательств  и  платежей полученные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беспечения обязательств  и  платежей выданные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знос жилищного фонда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знос объектов внешнего благоустройства и других  аналогичных объектов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ематериальные активы, полученные   в пользование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37:00Z</dcterms:created>
  <dc:creator>Luba</dc:creator>
  <dc:description/>
  <cp:keywords/>
  <dc:language>en-US</dc:language>
  <cp:lastModifiedBy>Luba</cp:lastModifiedBy>
  <dcterms:modified xsi:type="dcterms:W3CDTF">2008-12-22T09:51:00Z</dcterms:modified>
  <cp:revision>1</cp:revision>
  <dc:subject/>
  <dc:title>БУХГАЛТЕРСКИЙ БАЛАНС</dc:title>
</cp:coreProperties>
</file>