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Солигаличское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6"/>
      </w:tblGrid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Солигаличское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Солигаличское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7170, Костромская обл., г. Солигалич, ул. Вылузгина,  д. 32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7170, Костромская обл., г. Солигалич, ул. Вылузгина,  д. 32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АО «Солигаличское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4426000102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rFonts w:ascii="NTHelvetica/Cyrillic;Times New Roman" w:hAnsi="NTHelvetica/Cyrillic;Times New Roman" w:cs="NTHelvetica/Cyrillic;Times New Roman"/>
              </w:rPr>
            </w:pPr>
            <w:r>
              <w:rPr>
                <w:rFonts w:cs="NTHelvetica/Cyrillic;Times New Roman" w:ascii="NTHelvetica/Cyrillic;Times New Roman" w:hAnsi="NTHelvetica/Cyrillic;Times New Roman"/>
              </w:rPr>
              <w:t>4426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rFonts w:cs="NTHelvetica/Cyrillic;Times New Roman" w:ascii="NTHelvetica/Cyrillic;Times New Roman" w:hAnsi="NTHelvetica/Cyrillic;Times New Roman"/>
              </w:rPr>
              <w:t>40702810773890000023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THelvetica/Cyrillic;Times New Roman" w:ascii="NTHelvetica/Cyrillic;Times New Roman" w:hAnsi="NTHelvetica/Cyrillic;Times New Roman"/>
              </w:rPr>
              <w:t>Банка Ярославский филиал ОАО АКБ «РОСБАНК» г. Ярославль.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rFonts w:cs="NTHelvetica/Cyrillic;Times New Roman" w:ascii="NTHelvetica/Cyrillic;Times New Roman" w:hAnsi="NTHelvetica/Cyrillic;Times New Roman"/>
              </w:rPr>
              <w:t>047888704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THelvetica/Cyrillic;Times New Roman" w:ascii="NTHelvetica/Cyrillic;Times New Roman" w:hAnsi="NTHelvetica/Cyrillic;Times New Roman"/>
              </w:rPr>
              <w:t>30101810900000000704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Копии документов предоставляются по адресу: Российская Федерация, 157170, Костромская обл., г. Солигалич, ул. Вылузгина,  д. 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8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2:08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