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Пояснительная запи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балансу ОАО «Солигаличское» по состоянию на 1 января 2007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По ОАО «Солигаличское» по балансу на 1 января 2007 г. по строке 145 «Отложенные налоговые активы» сумма составляет 6,4 тыс. руб. , это разница от начисления амортизации между налоговым и бухгалтерским уче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8740</wp:posOffset>
            </wp:positionV>
            <wp:extent cx="685800" cy="342900"/>
            <wp:effectExtent l="0" t="0" r="0" b="0"/>
            <wp:wrapNone/>
            <wp:docPr id="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енеральный директор:                               А.П. Колышев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2700</wp:posOffset>
            </wp:positionV>
            <wp:extent cx="914400" cy="302260"/>
            <wp:effectExtent l="0" t="0" r="0" b="0"/>
            <wp:wrapNone/>
            <wp:docPr id="2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</w:t>
      </w:r>
      <w:r>
        <w:rPr>
          <w:sz w:val="28"/>
        </w:rPr>
        <w:t xml:space="preserve">Главный бухгалтер:                                     Л.Н. Кры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01:00Z</dcterms:created>
  <dc:creator>АО Солигаличское</dc:creator>
  <dc:description/>
  <dc:language>en-US</dc:language>
  <cp:lastModifiedBy>АО Солигаличское</cp:lastModifiedBy>
  <cp:lastPrinted>2007-05-17T15:10:00Z</cp:lastPrinted>
  <dcterms:modified xsi:type="dcterms:W3CDTF">2007-05-17T11:12:00Z</dcterms:modified>
  <cp:revision>1</cp:revision>
  <dc:subject/>
  <dc:title>Пояснительная записка </dc:title>
</cp:coreProperties>
</file>