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Солигаличское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57170 Россия Костромская область г. Солигалич ул. Вылузгина д.32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ofik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soligal</w:t>
      </w:r>
      <w:r>
        <w:rPr>
          <w:sz w:val="24"/>
          <w:szCs w:val="24"/>
        </w:rPr>
        <w:t>.</w:t>
      </w:r>
    </w:p>
    <w:p>
      <w:pPr>
        <w:pStyle w:val="Normal"/>
        <w:pBdr>
          <w:top w:val="single" w:sz="4" w:space="2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68"/>
        <w:gridCol w:w="426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П. Колыше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енеральный директор 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600010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401435850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скаков Владимир Алексее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05 г. Костром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дашев Неврет Абдуразак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7170 Костромская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олигалич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 ) акционерного обществ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3</w:t>
            </w:r>
          </w:p>
        </w:tc>
      </w:tr>
      <w:tr>
        <w:trPr>
          <w:trHeight w:val="21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ьянова Светлана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7170 Костромская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лигалич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наблюдательного совета 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ирнова Нина Петро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70 Костромская обл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олигалич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наблюдательного совета 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ышев Александр Павл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7170 Костромская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олигалич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4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наблюдательного совета 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имеет право распоряжаться более чем 20 процентами голосующих акций обществ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ое акционерное общество «Костромской межотраслевой координационно-посредничский центр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6602 г. Кострома ул. Кооперации д.58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.199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даты наступления основания в силу которого лицо признается аффилированным согласно законодательства РФ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2 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.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сведений об аффилированном лице до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скаков Владимир Алексее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05 г. Костром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дашев Неврет Абдуразак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7170 Костромская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олигалич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 ) акционерного обществ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3</w:t>
            </w:r>
          </w:p>
        </w:tc>
      </w:tr>
      <w:tr>
        <w:trPr>
          <w:trHeight w:val="21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ылова Людмила Николае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7170 Костромская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лигалич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наблюдательного совета 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04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ирнова Нина Петро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70 Костромская обл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олигалич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наблюдательного совета 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ышев Александр Павл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7170 Костромская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олигалич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наблюдательного совета 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имеет право распоряжаться более чем 20 процентами голосующих акций обществ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ое акционерное общество «Костромской межотраслевой координационно-посредничский центр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6602 г. Кострома ул. Кооперации д.58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.199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одержание сведений об аффилированном лице после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скаков Владимир Алексее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05 г. Костром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дашев Неврет Абдуразак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7170 Костромская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олигалич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 ) акционерного обществ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3</w:t>
            </w:r>
          </w:p>
        </w:tc>
      </w:tr>
      <w:tr>
        <w:trPr>
          <w:trHeight w:val="21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ьянова Светлана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7170 Костромская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лигалич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наблюдательного совета 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ирнова Нина Петро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70 Костромская обл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олигалич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наблюдательного совета 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ышев Александр Павл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7170 Костромская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олигалич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имеет право распоряжаться более чем 20 процентами голосующих акций обществ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ое акционерное общество «Костромской межотраслевой координационно-посредничский центр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6602 г. Кострома ул. Кооперации д.58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.199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624" w:footer="0" w:bottom="45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2:45:00Z</dcterms:created>
  <dc:creator>Солигалич</dc:creator>
  <dc:description/>
  <cp:keywords/>
  <dc:language>en-US</dc:language>
  <cp:lastModifiedBy>Солигалич</cp:lastModifiedBy>
  <cp:lastPrinted>2012-03-05T14:24:00Z</cp:lastPrinted>
  <dcterms:modified xsi:type="dcterms:W3CDTF">2012-03-30T06:42:00Z</dcterms:modified>
  <cp:revision>4</cp:revision>
  <dc:subject/>
  <dc:title>СПИСОК АФФИЛИРОВАННЫХ ЛИЦ</dc:title>
</cp:coreProperties>
</file>