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Солигаличское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57170 Россия Костромская область г. Солигалич ул. Вылузгина д.32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kofik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oligal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2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8"/>
        <w:gridCol w:w="426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Колыш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0001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40143585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каков Владимир Алексе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5 г. Костро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 Неврет Абдуразак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 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</w:tr>
      <w:tr>
        <w:trPr>
          <w:trHeight w:val="21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а Светла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игали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Нина Пет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70 Костромская обл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ышев Александр Пав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чем 20 процентами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Костромской межотраслевой координационно-посредничский центр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602 г. Кострома ул. Кооперации д.58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9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даты наступления основания в силу которого лицо признается аффилированным согласно законодательства РФ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 г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сведений об аффилированном лице до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каков Владимир Алексе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5 г. Костро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 Неврет Абдуразак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 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</w:tr>
      <w:tr>
        <w:trPr>
          <w:trHeight w:val="21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лова Людмила Никола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игали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Нина Пет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70 Костромская обл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ышев Александр Пав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чем 20 процентами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Костромской межотраслевой координационно-посредничский центр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602 г. Кострома ул. Кооперации д.58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9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каков Владимир Алексе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5 г. Костром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дашев Неврет Абдуразак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является членом Совета директоров (наблюдательного совета ) акционерного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</w:t>
            </w:r>
          </w:p>
        </w:tc>
      </w:tr>
      <w:tr>
        <w:trPr>
          <w:trHeight w:val="21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ьянова Светла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олигали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Нина Петр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70 Костромская обл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 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ышев Александр Пав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7170 Костромская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игалич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.20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 имеет право распоряжаться более чем 20 процентами голосующих акций обществ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.200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ое акционерное общество «Костромской межотраслевой координационно-посредничский центр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602 г. Кострома ул. Кооперации д.58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99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624" w:footer="0" w:bottom="45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45:00Z</dcterms:created>
  <dc:creator>Солигалич</dc:creator>
  <dc:description/>
  <cp:keywords/>
  <dc:language>en-US</dc:language>
  <cp:lastModifiedBy>Солигалич</cp:lastModifiedBy>
  <cp:lastPrinted>2012-03-05T14:24:00Z</cp:lastPrinted>
  <dcterms:modified xsi:type="dcterms:W3CDTF">2012-03-05T10:00:00Z</dcterms:modified>
  <cp:revision>3</cp:revision>
  <dc:subject/>
  <dc:title>СПИСОК АФФИЛИРОВАННЫХ ЛИЦ</dc:title>
</cp:coreProperties>
</file>