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общение о проведении общего собрания акционеров акционерного общест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щие свед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лное фирменное наименование эмитента Открытое акционерное общество «Солигаличское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кращенное фирменное наименование эмитента ОАО «Солигаличское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нахождения эмитента: Россия, 157170 г. Солигалич Костромской области, улица Вылузгина, дом 3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Н 442600010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ГРН 102440143585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никальный код эмитента, присвоенный регистрирующим органом 07268-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oligal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вет директоров ОАО “Солигаличское» сообщае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орма проведения – общее годовое собрание акционер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ата проведения общего годового собрания акционеров: 01 марта 2012 год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ремя проведения общего годового собрания акционеров: 11:00 час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проведения общего годового собрания акционеров: помещение административного здания ОАО «Солигаличское», г. Солигалич Костромской области улица Вылузгина, дом 3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егистрация участников общего годового собрания акционеров: 10:00 часов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ата составления списка лиц, имеющих право на участие в общем собрании: 08февраля 2012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вестка дня общего годового собрания акционеро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55"/>
        <w:ind w:left="720" w:hanging="360"/>
        <w:jc w:val="both"/>
        <w:rPr/>
      </w:pPr>
      <w:r>
        <w:rPr>
          <w:color w:val="000000"/>
        </w:rPr>
        <w:t>1.</w:t>
        <w:tab/>
        <w:t>Об утверждении годового отчета, годовой бухгалтерской отчет</w:t>
      </w:r>
      <w:r>
        <w:rPr>
          <w:color w:val="000000"/>
          <w:spacing w:val="4"/>
        </w:rPr>
        <w:t>ности в том числе отчетов о прибылях и убытках /счетов прибы</w:t>
      </w:r>
      <w:r>
        <w:rPr>
          <w:color w:val="000000"/>
          <w:spacing w:val="1"/>
        </w:rPr>
        <w:t xml:space="preserve">лей и убытков/ общества, а также распределение прибыли /в том числе о выплате (объявлении) дивидендов/ и убытков общества по результатам </w:t>
      </w:r>
      <w:r>
        <w:rPr>
          <w:color w:val="000000"/>
          <w:spacing w:val="-8"/>
        </w:rPr>
        <w:t xml:space="preserve">2011 финансового год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55"/>
        <w:ind w:left="720" w:hanging="36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2.</w:t>
        <w:tab/>
        <w:t xml:space="preserve">Об избрании членов Совета директор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55"/>
        <w:ind w:left="720" w:hanging="360"/>
        <w:jc w:val="both"/>
        <w:rPr/>
      </w:pPr>
      <w:r>
        <w:rPr>
          <w:color w:val="000000"/>
          <w:spacing w:val="3"/>
        </w:rPr>
        <w:t>3.</w:t>
        <w:tab/>
        <w:t xml:space="preserve">Об избрании членов ревизионной комисси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55"/>
        <w:ind w:left="720" w:hanging="360"/>
        <w:jc w:val="both"/>
        <w:rPr/>
      </w:pPr>
      <w:r>
        <w:rPr>
          <w:color w:val="000000"/>
          <w:spacing w:val="-1"/>
        </w:rPr>
        <w:t>4.</w:t>
        <w:tab/>
        <w:t>Об утверждении аудитор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55"/>
        <w:ind w:left="720" w:hanging="360"/>
        <w:jc w:val="both"/>
        <w:rPr/>
      </w:pPr>
      <w:r>
        <w:rPr>
          <w:color w:val="000000"/>
          <w:spacing w:val="-1"/>
        </w:rPr>
        <w:t>5.</w:t>
        <w:tab/>
      </w:r>
      <w:r>
        <w:rPr>
          <w:color w:val="000000"/>
          <w:spacing w:val="-2"/>
        </w:rPr>
        <w:t>Об увеличении уставного капитала общества путем увеличения номинальной стоимости акци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рядок ознакомления с информацией, подлежащей предоставлению лицам, имеющим право на участие в общем собрании, можно ознакомиться по адресу: г. Солигалич Костромской области улица Вылузгина, дом 32 с 9 до 18 часов, начиная с 9 февраля 2012 года по 01 марта 2012 года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solig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47:00Z</dcterms:created>
  <dc:creator>Солигалич</dc:creator>
  <dc:description/>
  <cp:keywords/>
  <dc:language>en-US</dc:language>
  <cp:lastModifiedBy>admin</cp:lastModifiedBy>
  <cp:lastPrinted>2012-02-06T17:29:00Z</cp:lastPrinted>
  <dcterms:modified xsi:type="dcterms:W3CDTF">2012-02-08T07:40:00Z</dcterms:modified>
  <cp:revision>3</cp:revision>
  <dc:subject/>
  <dc:title/>
</cp:coreProperties>
</file>