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оведении общего собрания акционеров акционерного обще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ное фирменное наименование эмитента: Открытое акционерное общество «Солигаличское» </w:t>
      </w:r>
    </w:p>
    <w:p>
      <w:pPr>
        <w:pStyle w:val="Normal"/>
        <w:jc w:val="both"/>
        <w:rPr/>
      </w:pPr>
      <w:r>
        <w:rPr>
          <w:sz w:val="28"/>
          <w:szCs w:val="28"/>
        </w:rPr>
        <w:t>1.2. Сокращенное фирменное наименование эмитента: ОАО «Солигаличское»</w:t>
      </w:r>
    </w:p>
    <w:p>
      <w:pPr>
        <w:pStyle w:val="Normal"/>
        <w:jc w:val="both"/>
        <w:rPr/>
      </w:pPr>
      <w:r>
        <w:rPr>
          <w:sz w:val="28"/>
          <w:szCs w:val="28"/>
        </w:rPr>
        <w:t>1.3. Место нахождения эмитента: Россия, 157170 г. Солигалич Костромской области, улица Вылузгина, дом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ИНН 4426000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ГРН 1024401435850</w:t>
      </w:r>
    </w:p>
    <w:p>
      <w:pPr>
        <w:pStyle w:val="Normal"/>
        <w:jc w:val="both"/>
        <w:rPr/>
      </w:pPr>
      <w:r>
        <w:rPr>
          <w:sz w:val="28"/>
          <w:szCs w:val="28"/>
        </w:rPr>
        <w:t>1.6. Уникальный код эмитента, присвоенный регистрирующим органом: 07268-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дрес страницы в сети Интернет, используемой эмитентом для раскрытия информаци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fi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lig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т директоров ОАО «Солигаличское» сообщ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Форма проведения - общее годовое собрание акцион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ата проведения общего годового собрания акционеров: 22 апреля 201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Время проведения общего годового собрания акционеров:  11: 0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Место проведения общего годового собрания акционеров: помещение административного здания ОАО «Солигаличское», г. Солигалич Костромской области, ул. Вылузгина, дом 32.</w:t>
      </w:r>
    </w:p>
    <w:p>
      <w:pPr>
        <w:pStyle w:val="Normal"/>
        <w:jc w:val="both"/>
        <w:rPr/>
      </w:pPr>
      <w:r>
        <w:rPr>
          <w:sz w:val="28"/>
          <w:szCs w:val="28"/>
        </w:rPr>
        <w:t>2.5. Регистрация участников общего годового собрания акционеров: 10: 00 2.6. Дата составления списка лиц, имеющих право на участие в общем собрании: 23 марта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7. Повестка дня общего собрания акционеров: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годового отчета, годовой бухгалтерской отчетности, в том числе отчетов о прибылях и убытках (счетов прибы</w:t>
        <w:softHyphen/>
        <w:t xml:space="preserve">лей и убытков) общества, а также распределение прибыли, в том числе о выплате (объявлении) дивидендов, и убытков общества по результатам 2010 финансового года. 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  <w:t>2. Об избрании генерального директора.</w:t>
      </w:r>
    </w:p>
    <w:p>
      <w:pPr>
        <w:pStyle w:val="Normal"/>
        <w:shd w:fill="FFFFFF" w:val="clear"/>
        <w:spacing w:lineRule="exact" w:line="355"/>
        <w:jc w:val="both"/>
        <w:rPr/>
      </w:pPr>
      <w:r>
        <w:rPr>
          <w:sz w:val="28"/>
          <w:szCs w:val="28"/>
        </w:rPr>
        <w:t xml:space="preserve">3. Об избрании членов Совета директоров. 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 избрании членов ревизионной комиссии. 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аудитора.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орядок ознакомления с информацией, подлежащей  предоставлению лицам, имеющим право на участие в общем собрании, можно ознакомиться по адресу: г. Солигалич, ул. Вылузгина, дом 32 с 9 до 18 часов, начиная с 24 марта 2011 года по 22 апреля 2011 года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4:00Z</dcterms:created>
  <dc:creator>Отдел кадров</dc:creator>
  <dc:description/>
  <cp:keywords/>
  <dc:language>en-US</dc:language>
  <cp:lastModifiedBy>Luba</cp:lastModifiedBy>
  <cp:lastPrinted>2011-03-11T14:15:00Z</cp:lastPrinted>
  <dcterms:modified xsi:type="dcterms:W3CDTF">2011-03-11T12:47:00Z</dcterms:modified>
  <cp:revision>3</cp:revision>
  <dc:subject/>
  <dc:title>Совет директоров ОАО «Солигаличское» сообщает, что общее годовое собрание акционеров состоится 22 апреля 2011 года в 11 часов в помещении административного здания ОАО «Солигаличское» по адресу: г</dc:title>
</cp:coreProperties>
</file>