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>
          <w:sz w:val="28"/>
          <w:szCs w:val="28"/>
        </w:rPr>
        <w:t>К годовому отчету за 2010г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. Сведения об акционерном обществе </w:t>
      </w:r>
    </w:p>
    <w:p>
      <w:pPr>
        <w:pStyle w:val="TextBody"/>
        <w:numPr>
          <w:ilvl w:val="1"/>
          <w:numId w:val="2"/>
        </w:numPr>
        <w:rPr/>
      </w:pPr>
      <w:r>
        <w:rPr/>
        <w:t>Полное наименование «Открытое акционерное общество «Сельхозхимия»</w:t>
      </w:r>
    </w:p>
    <w:p>
      <w:pPr>
        <w:pStyle w:val="TextBody"/>
        <w:numPr>
          <w:ilvl w:val="1"/>
          <w:numId w:val="2"/>
        </w:numPr>
        <w:rPr/>
      </w:pPr>
      <w:r>
        <w:rPr/>
        <w:t>Дата государственной регистрации: 24.10.2002г. ОГРН 1024402433450</w:t>
      </w:r>
    </w:p>
    <w:p>
      <w:pPr>
        <w:pStyle w:val="TextBody"/>
        <w:numPr>
          <w:ilvl w:val="1"/>
          <w:numId w:val="2"/>
        </w:numPr>
        <w:rPr/>
      </w:pPr>
      <w:r>
        <w:rPr/>
        <w:t>Уставный капитал составляет 1593 руб. Состав акционеров – физические лица. Доли в уставном капитале оплачены полностью.</w:t>
      </w:r>
    </w:p>
    <w:p>
      <w:pPr>
        <w:pStyle w:val="TextBody"/>
        <w:numPr>
          <w:ilvl w:val="1"/>
          <w:numId w:val="2"/>
        </w:numPr>
        <w:rPr/>
      </w:pPr>
      <w:r>
        <w:rPr/>
        <w:t>Дочерних и зависимых обществ организация не имеет.</w:t>
      </w:r>
    </w:p>
    <w:p>
      <w:pPr>
        <w:pStyle w:val="TextBody"/>
        <w:numPr>
          <w:ilvl w:val="1"/>
          <w:numId w:val="2"/>
        </w:numPr>
        <w:rPr/>
      </w:pPr>
      <w:r>
        <w:rPr/>
        <w:t>Обязательный аудит в 2010г. не проводилс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сновные элементы учетной политики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ухгалтерский учет осуществляется бухгалтерией, состоящей из 3 чел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рок полезного использования по основным средствам определяется на основании классификации основных средств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числение амортизации по основным средствам ведется линейным способом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Малоценные объекты основных средств стоимостью не более 20000 руб. списываются на расходы по мере их отпуска в эксплуатацию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жегодная переоценка основных средств не проводится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списании в производство материалов, товаров и готовой продукции  их оценка производится по средней себестоимости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зервы по сомнительным долгам и предстоящих расходов не создаются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ение в учетной политике  для целей бухгалтерского учета в 2011г. по сравнению с 2010г. произойдут согласно законодательства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10г. на  предприятии применяются спецрежимы налогообложения: УСНо с объектом –«Доходы»  и единый налог на вмененный доход по автотранспортным услугам, (грузовые и пассажирские),распиловка давальческой древес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Финансово-хозяйственная деятельность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м видом деятельности предприятия являются грузовые и пассажирские перевозки. Доля в выручке   от грузовых перевозок  составляет 20%, от пассажирских 65%, продажа лесоматериалов 4%, аренда помещений 11%. Пассажирские перевозки дотируются из районного и областного бюджетов, получено дотаций в 2010г. -1125 тыс. руб. на  16,9% больше по сравнению с 2009г. Платежи за аренду и лизинг техники в 2010г. составили   431 тыс. руб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                                                             Байгушев В.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л. бухгалтер                                                               Плюснина Г.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07:00Z</dcterms:created>
  <dc:creator>111</dc:creator>
  <dc:description/>
  <cp:keywords/>
  <dc:language>en-US</dc:language>
  <cp:lastModifiedBy>Customer</cp:lastModifiedBy>
  <cp:lastPrinted>2011-02-25T15:12:00Z</cp:lastPrinted>
  <dcterms:modified xsi:type="dcterms:W3CDTF">2011-02-25T12:14:00Z</dcterms:modified>
  <cp:revision>11</cp:revision>
  <dc:subject/>
  <dc:title>В Костромской РФ</dc:title>
</cp:coreProperties>
</file>