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годовому отчету за 2007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Сведения об акционерном обществе </w:t>
      </w:r>
    </w:p>
    <w:p>
      <w:pPr>
        <w:pStyle w:val="TextBody"/>
        <w:numPr>
          <w:ilvl w:val="1"/>
          <w:numId w:val="2"/>
        </w:numPr>
        <w:rPr/>
      </w:pPr>
      <w:r>
        <w:rPr/>
        <w:t>Полное наименование «Открытое акционерное общество «Сельхозхимия»</w:t>
      </w:r>
    </w:p>
    <w:p>
      <w:pPr>
        <w:pStyle w:val="TextBody"/>
        <w:numPr>
          <w:ilvl w:val="1"/>
          <w:numId w:val="2"/>
        </w:numPr>
        <w:rPr/>
      </w:pPr>
      <w:r>
        <w:rPr/>
        <w:t>Дата государственной регистрации: 24.10.2002г. ОГРН 1024402433450</w:t>
      </w:r>
    </w:p>
    <w:p>
      <w:pPr>
        <w:pStyle w:val="TextBody"/>
        <w:numPr>
          <w:ilvl w:val="1"/>
          <w:numId w:val="2"/>
        </w:numPr>
        <w:rPr/>
      </w:pPr>
      <w:r>
        <w:rPr/>
        <w:t>Уставный капитал составляет 1593 руб. Состав акционеров – физические лица. Доли в уставном капитале оплачены полностью.</w:t>
      </w:r>
    </w:p>
    <w:p>
      <w:pPr>
        <w:pStyle w:val="TextBody"/>
        <w:numPr>
          <w:ilvl w:val="1"/>
          <w:numId w:val="2"/>
        </w:numPr>
        <w:rPr/>
      </w:pPr>
      <w:r>
        <w:rPr/>
        <w:t>Дочерних и зависимых обществ организация не имеет.</w:t>
      </w:r>
    </w:p>
    <w:p>
      <w:pPr>
        <w:pStyle w:val="TextBody"/>
        <w:numPr>
          <w:ilvl w:val="1"/>
          <w:numId w:val="2"/>
        </w:numPr>
        <w:rPr/>
      </w:pPr>
      <w:r>
        <w:rPr/>
        <w:t>Обязательный аудит в 2007г. не проводился.</w:t>
      </w:r>
    </w:p>
    <w:p>
      <w:pPr>
        <w:pStyle w:val="TextBody"/>
        <w:numPr>
          <w:ilvl w:val="0"/>
          <w:numId w:val="2"/>
        </w:numPr>
        <w:rPr/>
      </w:pPr>
      <w:r>
        <w:rPr/>
        <w:t>Основные элементы учетной политики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ется бухгалтерией, состоящей из 3 че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Малоценные объекты основных средств стоимостью не более10000 руб. списываются на расходы по мере их отпуска в эксплуатаци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писании в производство материалов, товаров и готовой продукции  их оценка производится по средней себестоимости 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ы по сомнительным долгам и предстоящих расходов не создаю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в учетной политике  для целей бухгалтерского учета в 2008г. по сравнению с 2007г будет. С 01.01.08г. увеличивается максимальная стоимость малоценного имущества, которую можно не амортизировать, а списать в расходы, согласно ПБУ 6/1 стоимостью до 20000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7г. предприятие совмещает упрощенную систему налогообложения (объект - доходы) и единый налог на вмененный доход по автотранспортным услугам, (грузовые и пассажирские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нансово-хозяйственная деятельность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видом деятельности предприятия являются грузовые и пассажирские перевозки, заготовка и переработка леса. Выручка за 2007г. от  грузовых перевозок  составляет 34%, от пассажирских 45%, от лесной деятельности 20%. Пассажирские перевозки дотируются из районного  бюджета- это пригородные рейсы 368,2 тыс. руб. и областного бюджета -междугородние и межмуниципальные рейсы-430 тыс. руб. В 2007 году открылся дополнительный маршрут «Боговарово-Кострома», который значительно увеличил выручку по пассажирскому транспорту на предприяти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быток по основной деятельности  составляет 981 тыс. руб.уменьшился  на 29 тыс. руб.по сравнению с прошлым годом. В 2007г. поступила выручка за перевозку школьников  в сумме 45,3 тыс. руб. за 2006г. которая отнесена на доходы прошлых лет. Получены в аренду 2 автобуса ПАЗ, платежи за аренду составили 117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                                                            Краева Т.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Плюснина Г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07:00Z</dcterms:created>
  <dc:creator>111</dc:creator>
  <dc:description/>
  <cp:keywords/>
  <dc:language>en-US</dc:language>
  <cp:lastModifiedBy>Customer</cp:lastModifiedBy>
  <cp:lastPrinted>2010-06-18T13:37:00Z</cp:lastPrinted>
  <dcterms:modified xsi:type="dcterms:W3CDTF">2010-06-21T10:54:00Z</dcterms:modified>
  <cp:revision>6</cp:revision>
  <dc:subject/>
  <dc:title>В Костромской РФ</dc:title>
</cp:coreProperties>
</file>