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 Сельхозхимия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48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948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</w:t>
            </w:r>
            <w:r>
              <w:rPr/>
              <w:t>Сельхозхимия</w:t>
            </w:r>
            <w:r>
              <w:rPr>
                <w:i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КСЗ»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948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7783, Костромская область, Октябрьский район, с. Боговарово, ул. Победы, д. 1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948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7783, Костромская область, Октябрьский район, с. Боговарово, ул. Победы, д. 1.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ОАО « Сельхозхимия 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4420000402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4420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40602810751000000012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ОАО "Россельхозбанк"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04346973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Style16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3010181060000000073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Копии документов предоставляются по адресу: Российская Федерация, 157783, Костромская область, Октябрьский район, с. Боговарово, ул. Победы, д.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8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2:08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