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Сельхозхим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4"/>
        </w:rPr>
      </w:pPr>
      <w:r>
        <w:rPr>
          <w:sz w:val="24"/>
        </w:rPr>
        <w:t>Место нахождения эмитента:  Костромская область, Октябрьский район, д.Катушенки,ул.Садовая,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     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</w:rPr>
            </w:pPr>
            <w:r>
              <w:rPr>
                <w:sz w:val="24"/>
              </w:rPr>
              <w:t>Генеральный директор ОАО «Сельхозхим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В.Байгуш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000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4402433450    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Анатол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, член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в Александ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Луптюг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Александ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 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нина Инн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ротаев Владимир 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 основании решения ОС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3.2012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3.2012г.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до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ицо является членом Совета директор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10.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, член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Анатол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, член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в Александ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Луптюг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Емельянов Александ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нина Инн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ротаев Владимир 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51:00Z</dcterms:created>
  <dc:creator>Prof-RomanovaAA</dc:creator>
  <dc:description/>
  <cp:keywords/>
  <dc:language>en-US</dc:language>
  <cp:lastModifiedBy>Luba</cp:lastModifiedBy>
  <cp:lastPrinted>2011-07-01T11:03:00Z</cp:lastPrinted>
  <dcterms:modified xsi:type="dcterms:W3CDTF">2012-04-09T06:52:00Z</dcterms:modified>
  <cp:revision>4</cp:revision>
  <dc:subject/>
  <dc:title>Приложение 24</dc:title>
</cp:coreProperties>
</file>