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</w:rPr>
      </w:pPr>
      <w:r>
        <w:rPr>
          <w:sz w:val="24"/>
        </w:rPr>
        <w:t>Открытое акционерное общество «Сельхозхим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Место нахождения эмитента:  Костромская область, Октябрьский район, с. Боговарово, ул. Победы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Адрес страницы в сети Интернет:         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</w:rPr>
            </w:pPr>
            <w:r>
              <w:rPr>
                <w:sz w:val="24"/>
              </w:rPr>
              <w:t>Генеральный директор ОАО «Сельхозхим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.В.Байгуш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20000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24402433450    </w:t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пов Серге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цов Никола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урцов Юр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нина Галина Геннад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иков Николай Евген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х Владимир Васи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Никола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айгушев Владимир Вла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осуществляет полномочия единоличного коллегиального исполните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юснина Галина Александ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ева Тамара Борис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Ирдом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8.2009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>
          <w:trHeight w:val="3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й 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одержание сведений об аффилированном лице до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 сведений об аффилированном лице после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40:00Z</dcterms:created>
  <dc:creator>Prof-RomanovaAA</dc:creator>
  <dc:description/>
  <cp:keywords/>
  <dc:language>en-US</dc:language>
  <cp:lastModifiedBy>Luba</cp:lastModifiedBy>
  <cp:lastPrinted>2009-10-05T10:10:00Z</cp:lastPrinted>
  <dcterms:modified xsi:type="dcterms:W3CDTF">2010-06-24T11:40:00Z</dcterms:modified>
  <cp:revision>2</cp:revision>
  <dc:subject/>
  <dc:title>Приложение 24</dc:title>
</cp:coreProperties>
</file>