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0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с. Боговарово, ул. Победы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Адрес страницы в сети Интернет:         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йгуше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сновании решения ОСА избран совет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сновании решения ОСА избрано правле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сновании решения ОСА избран генеральный директор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едов Михаил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.2008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Владимир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.2008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ьков Аркадий Е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цов Александр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держание сведений об аффилированном лице после измен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0" w:right="850" w:gutter="0" w:header="403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7:00Z</dcterms:created>
  <dc:creator>Prof-RomanovaAA</dc:creator>
  <dc:description/>
  <cp:keywords/>
  <dc:language>en-US</dc:language>
  <cp:lastModifiedBy>Luba</cp:lastModifiedBy>
  <cp:lastPrinted>2009-01-15T11:25:00Z</cp:lastPrinted>
  <dcterms:modified xsi:type="dcterms:W3CDTF">2010-06-24T11:37:00Z</dcterms:modified>
  <cp:revision>2</cp:revision>
  <dc:subject/>
  <dc:title>Приложение 24</dc:title>
</cp:coreProperties>
</file>