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д.Катушенки,ул.Садовая,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/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Г.Пун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аев Владимир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Емельян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Жеребцов Анатол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нина Ин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стр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Луптюг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 основании решения ОСА избран совет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4.2012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решения ОСА избран генеральный директо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4.2012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 основании решения ОСА избрано правле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4.20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ротаев Владимир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Емельян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Анатол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данина Ин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Луптюг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3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Prof-RomanovaAA</dc:creator>
  <dc:description/>
  <cp:keywords/>
  <dc:language>en-US</dc:language>
  <cp:lastModifiedBy>Luba</cp:lastModifiedBy>
  <cp:lastPrinted>2012-07-02T09:33:00Z</cp:lastPrinted>
  <dcterms:modified xsi:type="dcterms:W3CDTF">2012-07-02T09:07:00Z</dcterms:modified>
  <cp:revision>2</cp:revision>
  <dc:subject/>
  <dc:title>Приложение 24</dc:title>
</cp:coreProperties>
</file>