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Сельхозхим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4"/>
        </w:rPr>
      </w:pPr>
      <w:r>
        <w:rPr>
          <w:sz w:val="24"/>
        </w:rPr>
        <w:t>Место нахождения эмитента:  Костромская область, Октябрьский район, д.Катушенки,ул.Садовая,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Адрес страницы в сети Интернет:         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/>
            </w:pPr>
            <w:r>
              <w:rPr>
                <w:sz w:val="24"/>
              </w:rPr>
              <w:t>Генеральный директор ОАО «Сельхозхим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В.Байгуш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0000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4402433450    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Швецов Никола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айгушев Владимир Вла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люснина Галин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а Тамар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Ирдом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7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 основании решения ОСА избран совет директоров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1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сновании решения ОСА избрано правление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15.06.20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до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ов Никола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айгушев Владимир Вла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юснина Галин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раева Тамар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.Ирдом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ов Никола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айгушев Владимир Вла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юснина Галин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раева Тамар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.Ирдом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23:00Z</dcterms:created>
  <dc:creator>Prof-RomanovaAA</dc:creator>
  <dc:description/>
  <cp:keywords/>
  <dc:language>en-US</dc:language>
  <cp:lastModifiedBy>Luba</cp:lastModifiedBy>
  <cp:lastPrinted>2011-07-01T11:03:00Z</cp:lastPrinted>
  <dcterms:modified xsi:type="dcterms:W3CDTF">2011-07-01T07:23:00Z</dcterms:modified>
  <cp:revision>2</cp:revision>
  <dc:subject/>
  <dc:title>Приложение 24</dc:title>
</cp:coreProperties>
</file>