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jc w:val="center"/>
        <w:rPr>
          <w:b/>
          <w:b/>
          <w:sz w:val="32"/>
        </w:rPr>
      </w:pPr>
      <w:r>
        <w:rPr>
          <w:b/>
          <w:sz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</w:rPr>
      </w:pPr>
      <w:r>
        <w:rPr>
          <w:sz w:val="24"/>
        </w:rPr>
        <w:t>Открытое акционерное общество «Сельхозхимия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0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>Место нахождения эмитента:  Костромская область, Октябрьский район, с. Боговарово, ул. Победы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</w:rPr>
      </w:pPr>
      <w:r>
        <w:rPr>
          <w:sz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>Адрес страницы в сети Интернет:           нет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</w:rPr>
            </w:pPr>
            <w:r>
              <w:rPr>
                <w:sz w:val="24"/>
              </w:rPr>
              <w:t>Генеральный директор ОАО «Сельхозхимия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аева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л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2000040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24402433450    </w:t>
            </w:r>
          </w:p>
        </w:tc>
      </w:tr>
    </w:tbl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1"/>
        <w:gridCol w:w="3420"/>
        <w:gridCol w:w="2700"/>
        <w:gridCol w:w="1260"/>
        <w:gridCol w:w="1710"/>
        <w:gridCol w:w="1749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br/>
              <w:t>п/п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ата наступления основания (оснований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пов Сергей Ив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5.2005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федов Михаил Серге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Совета директ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05.2008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урцов Юрий Алексе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Совета директоро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5.2005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нина Галина Геннадье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Катушенки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Совета директоро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5.2005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6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знецов Владимир Алексе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Совета директ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05.2008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ськов Аркадий Его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5.2005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ребцов Николай Никола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5.2005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ева Тамара Борис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Катушенки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Совета директоров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Лицо осуществляет полномочия единоличного коллегиального исполнительного орг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5.2005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4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юснина Галина Александр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5.2005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нцов Александр Серге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Катушенки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5.2005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внесения изменения в список аффилированных лиц</w:t>
            </w:r>
          </w:p>
        </w:tc>
      </w:tr>
      <w:tr>
        <w:trPr>
          <w:trHeight w:val="39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нений не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Содержание сведений об аффилированном лице до изменения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1"/>
        <w:gridCol w:w="3420"/>
        <w:gridCol w:w="2700"/>
        <w:gridCol w:w="1260"/>
        <w:gridCol w:w="1710"/>
        <w:gridCol w:w="1749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Содержание сведений об аффилированном лице после изменения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1"/>
        <w:gridCol w:w="3420"/>
        <w:gridCol w:w="2700"/>
        <w:gridCol w:w="1260"/>
        <w:gridCol w:w="1710"/>
        <w:gridCol w:w="1749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orient="landscape" w:w="16838" w:h="11906"/>
      <w:pgMar w:left="850" w:right="850" w:gutter="0" w:header="403" w:top="1008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1:18:00Z</dcterms:created>
  <dc:creator>Prof-RomanovaAA</dc:creator>
  <dc:description/>
  <cp:keywords/>
  <dc:language>en-US</dc:language>
  <cp:lastModifiedBy>Luba</cp:lastModifiedBy>
  <cp:lastPrinted>2009-01-15T11:25:00Z</cp:lastPrinted>
  <dcterms:modified xsi:type="dcterms:W3CDTF">2010-06-24T11:36:00Z</dcterms:modified>
  <cp:revision>4</cp:revision>
  <dc:subject/>
  <dc:title>Приложение 24</dc:title>
</cp:coreProperties>
</file>