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Сельхозхимия"</w:t>
        <w:tab/>
        <w:tab/>
        <w:t xml:space="preserve">ИНН </w:t>
      </w:r>
      <w:r>
        <w:rPr>
          <w:b/>
        </w:rPr>
        <w:t>442000040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«Сельхозхимия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Сельхозхимия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57783, Костромская область, Октябрьский район, с. Боговарово, ул. Победы, д.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244024334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000040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9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selhozhim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2"/>
                <w:szCs w:val="22"/>
              </w:rPr>
              <w:t xml:space="preserve"> марта 2012 года в 14 час 00 мин   в здании конторы общества, расположенного по адресу: </w:t>
            </w:r>
            <w:r>
              <w:rPr>
                <w:b/>
                <w:sz w:val="24"/>
                <w:szCs w:val="24"/>
              </w:rPr>
              <w:t>Костромская область, Октябрьский район, д. Катушенки, ул. Садовая, д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февраля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тверждение годового отчета Общества, утверждение годовой бухгалтерской отчетности, в том числе отчета о прибылях и убытках Общества, а так же распределения прибыли и убытков ОАО «Сельхозхимия» по результатам работы 2011 финансового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брание генерального директора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Избрание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 Избрание членов ревизионной комиссии ОАО «Сельхозхимия»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25 февраля 2012 года по 30 марта 2012 года по рабочим дням по адресу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стромская область, Октябрьский район, д. Катушенки, ул. Садовая, д.2 в </w:t>
            </w:r>
            <w:r>
              <w:rPr>
                <w:b/>
                <w:sz w:val="22"/>
                <w:szCs w:val="22"/>
              </w:rPr>
              <w:t>здании конторы обществ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. Пунин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43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4-09T08:43:00Z</dcterms:modified>
  <cp:revision>2</cp:revision>
  <dc:subject/>
  <dc:title>Открытое акционерное общество "Галичский автокрановый завод" ИНН 4403000875</dc:title>
</cp:coreProperties>
</file>