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Сельхозхимия"</w:t>
        <w:tab/>
        <w:tab/>
        <w:t xml:space="preserve">ИНН </w:t>
      </w:r>
      <w:r>
        <w:rPr>
          <w:b/>
        </w:rPr>
        <w:t>442000040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«Сельхозхимия»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Сельхозхимия»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57783, Костромская область, Октябрьский район, с. Боговарово, ул. Победы, д.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2440243345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000040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9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selhozhim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2"/>
                <w:szCs w:val="22"/>
              </w:rPr>
              <w:t xml:space="preserve">14 июня 2011 года в 14 час 00 мин   в здании конторы общества, расположенного по адресу: </w:t>
            </w:r>
            <w:r>
              <w:rPr>
                <w:b/>
                <w:sz w:val="24"/>
                <w:szCs w:val="24"/>
              </w:rPr>
              <w:t>Костромская область, Октябрьский район, с. Боговарово, ул. Победы, д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Время начала регистрации лиц, принимающих участие в общем собрании акционеров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я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тверждение годового отчета Общества, утверждение годовой бухгалтерской отчетности, в том числе отчета о прибылях и убытках Общества, а так же распределения прибыли и убытков ОАО «Сельхозхимия» по результатам работы 2010 финансового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збрание членов Совета директоров Общ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збрание членов ревизионной комиссии ОАО «Сельхозхимия»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Утверждение аудитора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25 мая 2011 года по 14 июня 2011 года по рабочим дням по адресу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остромская область, Октябрьский район, с. Боговарово, ул. Победы, д.1 в </w:t>
            </w:r>
            <w:r>
              <w:rPr>
                <w:b/>
                <w:sz w:val="22"/>
                <w:szCs w:val="22"/>
              </w:rPr>
              <w:t>здании конторы обществ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Байгуш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8:00Z</dcterms:created>
  <dc:creator>Luba</dc:creator>
  <dc:description/>
  <cp:keywords/>
  <dc:language>en-US</dc:language>
  <cp:lastModifiedBy>Luba</cp:lastModifiedBy>
  <cp:lastPrinted>2007-06-04T09:08:00Z</cp:lastPrinted>
  <dcterms:modified xsi:type="dcterms:W3CDTF">2011-05-24T11:48:00Z</dcterms:modified>
  <cp:revision>3</cp:revision>
  <dc:subject/>
  <dc:title>Открытое акционерное общество "Галичский автокрановый завод" ИНН 4403000875</dc:title>
</cp:coreProperties>
</file>