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Пыщугское"</w:t>
        <w:tab/>
        <w:tab/>
        <w:t>ИНН 4425000124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 xml:space="preserve"> “Пыщугско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“Пыщугско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30, Костромская область,  село  Пыщуг, ул. Чкалова, д.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0353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5000124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76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4361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11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kofiko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pyschug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4361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ов В.С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361" TargetMode="External"/><Relationship Id="rId3" Type="http://schemas.openxmlformats.org/officeDocument/2006/relationships/hyperlink" Target="http://www.kofiko.ru/pyschug/" TargetMode="External"/><Relationship Id="rId4" Type="http://schemas.openxmlformats.org/officeDocument/2006/relationships/hyperlink" Target="http://www.e-disclosure.ru/portal/company.aspx?id=143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34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8-30T15:34:00Z</dcterms:modified>
  <cp:revision>2</cp:revision>
  <dc:subject/>
  <dc:title>Открытое акционерное общество "Галичский автокрановый завод" ИНН 4403000875</dc:title>
</cp:coreProperties>
</file>