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о публикации годового отчета акционерного общества в сети Интерн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е с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лное фирменное наименование эмитента (для некоммерческой организации – наименование): Открытое акционерное общество "Пыщугское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окращенное фирменное наименование эмитента: ОАО "Пыщугское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есто нахождения эмитента: 157630, Костромская область, село Пыщуг, ул. Чкалова, д.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ОГРН эмитента: 102440203538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ИНН эмитента: 442500012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никальный код эмитента, присвоенный регистрирующим органом: 07276-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Адрес страницы в сети Интернет, используемой эмитентом для раскрытия информации: http://www.kofiko.ru/pyschug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сообщ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Вид документа, текст которого опубликован на странице в сети Интернет: годовой отчет за 201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ата опубликования текста документа на странице в сети Интернет, используемой эмитентом для раскрытия информации: 25.04.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Пыщугское» </w:t>
        <w:tab/>
        <w:tab/>
        <w:t xml:space="preserve"> ____________________</w:t>
        <w:tab/>
        <w:t>В.С. Перл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25 апрел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4:00Z</dcterms:created>
  <dc:creator>Luba</dc:creator>
  <dc:description/>
  <cp:keywords/>
  <dc:language>en-US</dc:language>
  <cp:lastModifiedBy>Luba</cp:lastModifiedBy>
  <dcterms:modified xsi:type="dcterms:W3CDTF">2012-04-25T12:12:00Z</dcterms:modified>
  <cp:revision>1</cp:revision>
  <dc:subject/>
  <dc:title/>
</cp:coreProperties>
</file>