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1">
            <wp:simplePos x="0" y="0"/>
            <wp:positionH relativeFrom="margin">
              <wp:posOffset>0</wp:posOffset>
            </wp:positionH>
            <wp:positionV relativeFrom="paragraph">
              <wp:posOffset>-284480</wp:posOffset>
            </wp:positionV>
            <wp:extent cx="7055485" cy="8047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548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-463550</wp:posOffset>
                </wp:positionV>
                <wp:extent cx="14605" cy="4705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05pt;mso-wrap-distance-left:504pt;mso-wrap-distance-right:504pt;mso-wrap-distance-top:0pt;mso-wrap-distance-bottom:0pt;margin-top:-36.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1040" cy="740029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740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3425" cy="74002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3425" cy="740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58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3425" cy="74002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3425" cy="7400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002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50075" cy="71932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0075" cy="719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9440" cy="7193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9440" cy="719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5pt;height:56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9440" cy="71932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9440" cy="719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932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86270" cy="574230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574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5635" cy="573595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635" cy="573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pt;height:45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5635" cy="573595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635" cy="573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4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12:00Z</dcterms:created>
  <dc:creator>ANDREY</dc:creator>
  <dc:description/>
  <cp:keywords/>
  <dc:language>en-US</dc:language>
  <cp:lastModifiedBy>ANDREY</cp:lastModifiedBy>
  <dcterms:modified xsi:type="dcterms:W3CDTF">2009-01-12T23:00:00Z</dcterms:modified>
  <cp:revision>2</cp:revision>
  <dc:subject/>
  <dc:title/>
</cp:coreProperties>
</file>