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9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7042785" cy="80156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785" cy="801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10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7101205" cy="74968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1205" cy="749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01624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01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31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4980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49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90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38340" cy="721741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340" cy="721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52945" cy="721741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52945" cy="7217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2pt;height:568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52945" cy="721741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52945" cy="7217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21741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1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8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38340" cy="601662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340" cy="601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52945" cy="601662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52945" cy="6016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2pt;height:473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52945" cy="601662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52945" cy="6016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360" w:right="46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20:08:00Z</dcterms:created>
  <dc:creator>ANDREY</dc:creator>
  <dc:description/>
  <cp:keywords/>
  <dc:language>en-US</dc:language>
  <cp:lastModifiedBy>ANDREY</cp:lastModifiedBy>
  <dcterms:modified xsi:type="dcterms:W3CDTF">2009-01-12T22:59:00Z</dcterms:modified>
  <cp:revision>2</cp:revision>
  <dc:subject/>
  <dc:title/>
</cp:coreProperties>
</file>