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Г О Д О В О Й    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Пыщугское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ПРЕДВАРИТЕЛЬНО УТВЕРЖДЕН»</w:t>
      </w:r>
    </w:p>
    <w:p>
      <w:pPr>
        <w:pStyle w:val="Normal"/>
        <w:jc w:val="right"/>
        <w:rPr/>
      </w:pPr>
      <w:r>
        <w:rPr/>
        <w:t>советом директоров протокол № 1 от 15.03.2011 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Достоверность данных,  содержащихся в годовом отчете акционерного общества</w:t>
      </w:r>
    </w:p>
    <w:p>
      <w:pPr>
        <w:pStyle w:val="Normal"/>
        <w:jc w:val="right"/>
        <w:rPr/>
      </w:pPr>
      <w:r>
        <w:rPr/>
        <w:t>подтверждена  ревизионной комиссией в составе:</w:t>
      </w:r>
    </w:p>
    <w:p>
      <w:pPr>
        <w:pStyle w:val="Normal"/>
        <w:jc w:val="right"/>
        <w:rPr/>
      </w:pPr>
      <w:r>
        <w:rPr/>
        <w:t>Председатель ревизионной комиссии:  Замураева  Н.Ю.</w:t>
      </w:r>
    </w:p>
    <w:p>
      <w:pPr>
        <w:pStyle w:val="Normal"/>
        <w:jc w:val="right"/>
        <w:rPr/>
      </w:pPr>
      <w:r>
        <w:rPr/>
        <w:t>Члены ревизионной комиссии: Старцева Е. М.,  Бобарыкина Н.М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УТВЕРЖДЕН:</w:t>
      </w:r>
    </w:p>
    <w:p>
      <w:pPr>
        <w:pStyle w:val="Normal"/>
        <w:jc w:val="right"/>
        <w:rPr/>
      </w:pPr>
      <w:r>
        <w:rPr/>
        <w:t xml:space="preserve">годовым общим собранием акционеров, протокол №  от 12.05.2011 г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ОЖЕНИЕ ОБЩЕСТВА В ОТРАС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рытое акционерное общество «Пыщугское» находится по адресу:</w:t>
      </w:r>
    </w:p>
    <w:p>
      <w:pPr>
        <w:pStyle w:val="Normal"/>
        <w:jc w:val="both"/>
        <w:rPr/>
      </w:pPr>
      <w:r>
        <w:rPr/>
        <w:t>157630, Костромская область, с. Пыщуг. ул. Чкалова, д.7</w:t>
      </w:r>
    </w:p>
    <w:p>
      <w:pPr>
        <w:pStyle w:val="Normal"/>
        <w:jc w:val="both"/>
        <w:rPr/>
      </w:pPr>
      <w:r>
        <w:rPr/>
        <w:t>Общество зарегистрировано 15 июля 1992 года  Администрацией Пыщугского района.</w:t>
      </w:r>
    </w:p>
    <w:p>
      <w:pPr>
        <w:pStyle w:val="Normal"/>
        <w:jc w:val="both"/>
        <w:rPr/>
      </w:pPr>
      <w:r>
        <w:rPr/>
        <w:t>Уставный  капитал общества 201250 рублей, разделен на 20 125 обыкновенных именных бездокументарной формы акций номинальной стоимостью 10 рублей.</w:t>
      </w:r>
    </w:p>
    <w:p>
      <w:pPr>
        <w:pStyle w:val="Normal"/>
        <w:jc w:val="both"/>
        <w:rPr/>
      </w:pPr>
      <w:r>
        <w:rPr/>
        <w:t>Количество  акционеров зарегистрировано в реестре - 640 человек, в том числе количество акционеров внесенных в список акционеров, имеющих право  на участие в годовом общем собрании – 640 человек, количество акционеров – юридических лиц – 1.</w:t>
      </w:r>
    </w:p>
    <w:p>
      <w:pPr>
        <w:pStyle w:val="Normal"/>
        <w:jc w:val="both"/>
        <w:rPr/>
      </w:pPr>
      <w:r>
        <w:rPr/>
        <w:t>Открытое акционерное общество «Пыщугское» - это предприятие, занимающееся производством хлеба и мучных изделий недлительного хранения, розничной торговлей, производством безалкогольных напитков, деятельность столовых в предприятиях, сдачей в наем  недвижим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ЧЕТ СОВЕТА ДИРЕКТОРОВ ОБЩЕСТВА О РЕЗУЛЬТАТАХ</w:t>
      </w:r>
    </w:p>
    <w:p>
      <w:pPr>
        <w:pStyle w:val="Normal"/>
        <w:jc w:val="center"/>
        <w:rPr/>
      </w:pPr>
      <w:r>
        <w:rPr/>
        <w:t>РАЗВИТИЯ АКЦИОНЕРНОГО ОБЩЕСТВА ПО ПРИОРИТЕТНЫМ</w:t>
      </w:r>
    </w:p>
    <w:p>
      <w:pPr>
        <w:pStyle w:val="Normal"/>
        <w:jc w:val="center"/>
        <w:rPr/>
      </w:pPr>
      <w:r>
        <w:rPr/>
        <w:t>НАПРАВЛЕНИЯМ ЕГО ДЕЯТЕ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ab/>
        <w:t xml:space="preserve">Основные итоги деятельности  Общества за 2010 год.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Основным  показателем  работы  Общества  является  товарооборот,  за  2010  год  он  увеличился  на  2391 тыс. руб.  или  на  104,7 %.  Но  в  общем  год  отработали  хуже.  Из  15  торговых  точек  семь  магазинов  дали  увеличение  товарооборота,  а  8  снизили   Больше  продали  продовольственных  товаров  за  2010  год  на  108,7 %,  это  в  основном  увеличили  продажу  рыбы  свежемороженой  и  соленой,  масла,  молочной  продукции, консервации  рыбной  и  мясной,  чаи,  крупы  и  как  не  печально  увеличивается  продажа  вино-водочных  изделий, пива.  Продажу  непродовольственных  товаров  снизили:  посуды, бытовой  химии, галантереи, строительных  материалов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Снизили  и  выпуск  хлебобулочных  изделий, как  потеряли  в  прошлом  году  клиентов  из-за  ремонта  хлебокомбината,  так и  не  могли  наверстать.  Произведено  хлеба  и  хлебобулочных  изделий  414 тн.  На  сумму  10026 тыс. руб,  что  на 79 тн  меньше  прошлогоднего.  Выработано  и  безалкогольной  продукции  меньше  почти  на  200  декалитров,  а  именно   3699  дкл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Увеличился  оборот  общепита  на  400 тыс. руб.  и  составил 2936 тыс. руб.  в  т.ч.  собственной  продукции  больше  выпущено  на  374 тыс. руб,  кулинарной  продукции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 xml:space="preserve">Общая  выручка  от  продажи  всех  товаров  и  услуг  снизилась  и  составила  55872 тыс. руб, что  меньше  проршлогоднего  на  3683 тыс. руб.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 xml:space="preserve">Среднесписочная численность в Обществе    составляет 80 человек. 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Общий фонд заработной платы за год составил - 7955 тыс.руб.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Средняя заработная  плата по Обществу  составила  7870   руб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 xml:space="preserve">В  2010 году   было  приобретено основных  средств   на  сумму  558 тыс. руб.  Это  котел  КВМ  0,6  -  450 тыс. руб;  4  кондиционера  на  сумму  108 тыс. руб.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Было  проведено  ремонтов  на  сумму  1242,3 тыс. руб.  На  ремонт  пекарни  потрачено – 1069,9 тыс. руб., пристройка  к  котельной  на  33,9 тыс. руб, ремонт  в  магазине  «Продукты»  - 40,3 тыс. руб, разборка  старых  складов  на  31,4 тыс. руб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В 2010 году было начислено налогов 2814,2 тыс.руб., уплачено – 3023,8  тыс.руб. Уменьшение  налогообложения  произошло  из-  за  перехода  на  упрощенную  систему  налогообложения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Основных  средств  в  Обществе   7205 тыс. руб.  Износ основных  средств составил  4169 тыс. руб.   Процент  износа – 58%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По  предприятию  в  целом  получен  за  2010 го  убыток  - 545 тыс. руб. в  том  числе  в  хлебопечении – 405 тыс.руб, общепит – 926 тыс.руб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 xml:space="preserve">Из-за  дефицита денежных средств произошло  снижение  объема  грузоперевозок  за  2010 год,  меньше  закуплено  и  перевезено  грузов.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 xml:space="preserve">Дебиторская и кредиторская задолженности реальные, проводится регулярно сверка расчетов.  Ревизии по магазинам проводятся регулярно раз в год и дополнительно при смене материально-ответственного лица. За год было проведено  51  ревизия.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Краж  в  2010  году  не  было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Уставный и добавочный капитал остался без изменений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lang w:val="en-US"/>
        </w:rPr>
      </w:pPr>
      <w:r>
        <w:rPr/>
        <w:t>Итоги деятельности Общества за 2010 год  проверяла  аудиторская фирма ООО «Аудит-Партнер». Подтверждена достоверность всей бухгалтерской отчетности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       </w:t>
      </w:r>
      <w:r>
        <w:rPr/>
        <w:t xml:space="preserve">ИНФОРМАЦИЯ  ОБ  ОБЪЕМЕ  ИСПОЛЬЗУЕМЫХ   АКЦИОНЕРНЫМ       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</w:t>
      </w:r>
      <w:r>
        <w:rPr/>
        <w:t>ОБЩЕСТВОМ  В  ОТЧЕТНОМ  ГОДУ  ВИДОВ  ЭНЕРГЕТИЧЕСКИХ  РЕСУРСОВ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885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85" w:leader="none"/>
        </w:tabs>
        <w:rPr/>
      </w:pPr>
      <w:r>
        <w:rPr/>
        <w:t xml:space="preserve">        </w:t>
      </w:r>
      <w:r>
        <w:rPr/>
        <w:t xml:space="preserve">Ресурсы                                  !        квт,  тн.        !                     тыс. руб.  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Электроэнергия                                      736,852  квт                          3262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Бензин                                                      49,6  тн                                984,6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Диз. топливо                                           36,6  тн                                 712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Дрова                                                       1595 кв.м.                             504,7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РИОРИТЕТНЫЕ НАПРАВЛЕНИЯ ДЕЯТЕЛЬНОСТИ  ОБ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ными направлениями деятельности Общества являют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производство широкого ассортимента  хлебобулочных изделий, расширение рынка сбыта в других районах области, искать  пути  снижения  себестоимости  продукции.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ение ассортимента выпускаемых блюд в общественном питании, работать</w:t>
      </w:r>
    </w:p>
    <w:p>
      <w:pPr>
        <w:pStyle w:val="Normal"/>
        <w:ind w:left="360" w:hanging="0"/>
        <w:jc w:val="both"/>
        <w:rPr/>
      </w:pPr>
      <w:r>
        <w:rPr/>
        <w:t>над   качеством приготовляемых блюд, снижения  стоим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ение выпуска безалкогольных напит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ть над энергосберегающей 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ения объемов продажи товаров продовольственной группы и строительных  материа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экономического анализа  эффективного  вложения   капитала  в</w:t>
      </w:r>
    </w:p>
    <w:p>
      <w:pPr>
        <w:pStyle w:val="Normal"/>
        <w:ind w:left="360" w:hanging="0"/>
        <w:jc w:val="both"/>
        <w:rPr/>
      </w:pPr>
      <w:r>
        <w:rPr/>
        <w:t>проводимые на предприятии работы.</w:t>
      </w:r>
    </w:p>
    <w:p>
      <w:pPr>
        <w:pStyle w:val="Normal"/>
        <w:ind w:left="360" w:hanging="0"/>
        <w:jc w:val="center"/>
        <w:rPr/>
      </w:pPr>
      <w:r>
        <w:rPr/>
        <w:t>ПЕРСПЕКТИВЫ  РАЗВИТИЯ ОБЩЕ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альнейшее развитие  ОАО «Пыщугское»  связано со значительными капиталовложениями в основное производство. Только развиваясь, можно быть конкурентоспособным и прибыльным предприятием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/>
        <w:t>ДИВИДЕНДЫ по акциям  ОАО «Пыщугское»  в отчетном периоде не начислялись и</w:t>
      </w:r>
    </w:p>
    <w:p>
      <w:pPr>
        <w:pStyle w:val="Normal"/>
        <w:ind w:left="360" w:hanging="0"/>
        <w:jc w:val="both"/>
        <w:rPr/>
      </w:pPr>
      <w:r>
        <w:rPr/>
        <w:t>не  выплачивались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/>
        <w:t>Сделок, признаваемых в соответствии с Федеральным законом  «Об акционерных обществах»  крупными сделками, предварительное одобрение которых предусматривается Уставом общества, не было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/>
        <w:t>Сделок, признаваемых в соответствии с Федеральным законом «Об  акционерных обществах» сделками, в совершении которых имеется заинтересованность, не было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остав  Совета директоров Общества</w:t>
      </w:r>
    </w:p>
    <w:p>
      <w:pPr>
        <w:pStyle w:val="Normal"/>
        <w:jc w:val="both"/>
        <w:rPr/>
      </w:pPr>
      <w:r>
        <w:rPr/>
        <w:t>В течении отчетного года изменений в составе  директоров  Общества не происходил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99"/>
        <w:gridCol w:w="2880"/>
        <w:gridCol w:w="1800"/>
        <w:gridCol w:w="172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 А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-щих акций А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   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лов Владимир 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лся  в 1946 г, образование высшее, в ОАО «Пыщугское» работает с 1982г.,занимаемая должность- генераль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ректо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барова Валентина Васи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в 1955г.,образование средне- специальное, в ОАО «Пыщугское» работает с 1973г.,занимаемая должность- заместитель генерального директора по коммерческим вопрос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 Ольга Алекс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в 1968г.,образование средне-специальное, работает в ОАО «Пыщугское» с 1993г.,занимаемая должность- главный бухгалт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дерихина Евгения  Павло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в 1949 г., образование высшее, акцион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ычева Еле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в 1957 г., образование высшее, акцио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1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 лице, занимающем должность  единоличног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ного  органа  Об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Единоличным исполнительным  органом  ОАО «Пыщугское»  является Генеральный директор.</w:t>
      </w:r>
    </w:p>
    <w:p>
      <w:pPr>
        <w:pStyle w:val="Normal"/>
        <w:ind w:left="360" w:hanging="0"/>
        <w:jc w:val="both"/>
        <w:rPr/>
      </w:pPr>
      <w:r>
        <w:rPr/>
        <w:t>Должность генерального директора ОАО «Пыщугское»  занимает  Перлов Владимир</w:t>
      </w:r>
    </w:p>
    <w:p>
      <w:pPr>
        <w:pStyle w:val="Normal"/>
        <w:ind w:left="360" w:hanging="0"/>
        <w:jc w:val="both"/>
        <w:rPr/>
      </w:pPr>
      <w:r>
        <w:rPr/>
        <w:t>Сергеевич, 1946 года рождения, на основании решения общего собрания акционеров</w:t>
      </w:r>
    </w:p>
    <w:p>
      <w:pPr>
        <w:pStyle w:val="Normal"/>
        <w:ind w:left="360" w:hanging="0"/>
        <w:jc w:val="both"/>
        <w:rPr/>
      </w:pPr>
      <w:r>
        <w:rPr/>
        <w:t>(протокол № 5   от 20.06.07г.)</w:t>
      </w:r>
    </w:p>
    <w:p>
      <w:pPr>
        <w:pStyle w:val="Normal"/>
        <w:ind w:left="360" w:hanging="0"/>
        <w:jc w:val="both"/>
        <w:rPr/>
      </w:pPr>
      <w:r>
        <w:rPr/>
        <w:t>Образование -  высшее. Окончил  Кировский  сельскохозяйственный  институт в 1972</w:t>
      </w:r>
    </w:p>
    <w:p>
      <w:pPr>
        <w:pStyle w:val="Normal"/>
        <w:ind w:left="360" w:hanging="0"/>
        <w:jc w:val="both"/>
        <w:rPr/>
      </w:pPr>
      <w:r>
        <w:rPr/>
        <w:t xml:space="preserve">году, по специальности -  биолог – охотовед. </w:t>
      </w:r>
    </w:p>
    <w:p>
      <w:pPr>
        <w:pStyle w:val="Normal"/>
        <w:ind w:left="360" w:hanging="0"/>
        <w:jc w:val="both"/>
        <w:rPr/>
      </w:pPr>
      <w:r>
        <w:rPr/>
        <w:t xml:space="preserve">Перлов  Владимир Сергеевич  является акционером  ОАО «Пыщугское»  и имеет </w:t>
      </w:r>
    </w:p>
    <w:p>
      <w:pPr>
        <w:pStyle w:val="Normal"/>
        <w:ind w:left="360" w:hanging="0"/>
        <w:jc w:val="both"/>
        <w:rPr/>
      </w:pPr>
      <w:r>
        <w:rPr/>
        <w:t xml:space="preserve">долю в уставном   капитале Общества – 9,88%. </w:t>
      </w:r>
    </w:p>
    <w:p>
      <w:pPr>
        <w:pStyle w:val="Normal"/>
        <w:ind w:left="360" w:hanging="0"/>
        <w:jc w:val="both"/>
        <w:rPr/>
      </w:pPr>
      <w:r>
        <w:rPr/>
        <w:t>Доля принадлежащих   ему  обыкновенных именных акций Общества- 9,88%.</w:t>
      </w:r>
    </w:p>
    <w:p>
      <w:pPr>
        <w:pStyle w:val="Normal"/>
        <w:ind w:left="360" w:hanging="0"/>
        <w:jc w:val="both"/>
        <w:rPr/>
      </w:pPr>
      <w:r>
        <w:rPr/>
        <w:t>Сделок в течении отчетного года по приобретению и отчуждению акций ОАО «Пыщугское»  Генеральным директором  не было.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ведения, о соблюдении Кодекса  корпоративного поведения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нформация  о проведении  общего собрания акционеров  ОАО  «Пыщугское»</w:t>
      </w:r>
    </w:p>
    <w:p>
      <w:pPr>
        <w:pStyle w:val="Normal"/>
        <w:ind w:left="360" w:hanging="0"/>
        <w:jc w:val="both"/>
        <w:rPr/>
      </w:pPr>
      <w:r>
        <w:rPr/>
        <w:t>печатается  в районной  газете  «Призыв».</w:t>
      </w:r>
    </w:p>
    <w:p>
      <w:pPr>
        <w:pStyle w:val="Normal"/>
        <w:ind w:left="360" w:hanging="0"/>
        <w:jc w:val="both"/>
        <w:rPr/>
      </w:pPr>
      <w:r>
        <w:rPr/>
        <w:t>Дивиденды  по акциям  ОАО «Пыщугское»  объявляются на общем собрании акционе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49:00Z</dcterms:created>
  <dc:creator>пользователь</dc:creator>
  <dc:description/>
  <cp:keywords/>
  <dc:language>en-US</dc:language>
  <cp:lastModifiedBy>Luba</cp:lastModifiedBy>
  <cp:lastPrinted>2005-08-16T05:15:00Z</cp:lastPrinted>
  <dcterms:modified xsi:type="dcterms:W3CDTF">2011-05-11T12:50:00Z</dcterms:modified>
  <cp:revision>3</cp:revision>
  <dc:subject/>
  <dc:title>                                                  </dc:title>
</cp:coreProperties>
</file>